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Гринина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о курсу «Литературное чтение» 3 «Б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 высшей квалификационной категории Борисова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- 2021 уч. г.</w:t>
      </w:r>
      <w:r>
        <w:br w:type="page"/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предмета «Литературное чтение» для  3  класса на 2020 – 2021 учебный год составлена на основе Федерального государственного образовательного стандарта  начального 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. В основу легла примерная программа  начального общего образования по литературному чтению для образовательных учреждений с русским языком обучения и программы общеобразовательных учреждений авторов Л.Ф.Климановой,  М В. Бойкиной. </w:t>
      </w:r>
    </w:p>
    <w:p>
      <w:pPr>
        <w:pStyle w:val="Normal"/>
        <w:ind w:firstLine="708"/>
        <w:rPr/>
      </w:pPr>
      <w:r>
        <w:rPr>
          <w:sz w:val="22"/>
          <w:szCs w:val="22"/>
        </w:rPr>
        <w:t>Курс призван продолжить обучение чтению в мир художественной литературы и помочь осмыслить образность словесного искусства. Литературное чтение пробуждает у детей интерес к словесному творчеству и к чтению художественных произведений. Оказывает большое воспитательное воздействие на школьника, формирует его личность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осознание значимости чтения для своего дальнейшего развития и успешного обучения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ормирование потребности в систематическом чтении как средстве познания мира и самого себя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знакомство с культурно-историческим наследием России, общечеловеческими ценностями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осприятие литературного произведения как особого вида искусства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полноценное восприятие  художественной литературы;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эмоциональная отзывчивость на прочитанное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высказывание своей точки зрения и уважение мнения собеседника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:</w:t>
      </w:r>
    </w:p>
    <w:p>
      <w:pPr>
        <w:pStyle w:val="Normal"/>
        <w:ind w:left="-360"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и формулировать цель деятельности на уроке с помощью учител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оваривать последовательность действий на урок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высказывать своё предположение (версию) на основе работы с иллюстрацией учебни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работать по предложенному учителем плану </w:t>
      </w:r>
    </w:p>
    <w:p>
      <w:pPr>
        <w:pStyle w:val="Normal"/>
        <w:ind w:left="-36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ind w:left="-360"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ходить ответы на вопросы в тексте, иллюстрац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ind w:left="-360" w:firstLine="600"/>
        <w:jc w:val="both"/>
        <w:rPr/>
      </w:pPr>
      <w:r>
        <w:rPr>
          <w:sz w:val="22"/>
          <w:szCs w:val="22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ind w:left="-360" w:firstLine="6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муника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ть и понимать речь други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зительно читать и пересказывать текс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иться работать в паре, группе; выполнять различные роли (лидера исполнителя). </w:t>
      </w:r>
    </w:p>
    <w:p>
      <w:pPr>
        <w:pStyle w:val="Normal"/>
        <w:ind w:left="-360" w:firstLine="600"/>
        <w:jc w:val="both"/>
        <w:rPr>
          <w:sz w:val="22"/>
          <w:szCs w:val="22"/>
        </w:rPr>
      </w:pPr>
      <w:r>
        <w:rPr>
          <w:sz w:val="22"/>
          <w:szCs w:val="22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рмирование необходимого уровня читательской компетентност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владение техникой чтения, приемами понимания прочитанного и прослушанного произведения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ние самостоятельно выбирать  интересующую ученика литературу; пользоваться словарями и справочникам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умение декламировать стихотворные произведения, выступать перед знакомой аудиторией с небольшими сообщ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600"/>
        <w:jc w:val="center"/>
        <w:rPr/>
      </w:pPr>
      <w:r>
        <w:rPr>
          <w:b/>
          <w:bCs/>
          <w:sz w:val="20"/>
          <w:szCs w:val="20"/>
        </w:rPr>
        <w:tab/>
      </w:r>
      <w:r>
        <w:rPr>
          <w:b/>
          <w:sz w:val="22"/>
          <w:szCs w:val="22"/>
        </w:rPr>
        <w:t>СОДЕРЖАНИЕ УЧЕБНОГО ПРЕДМЕТА (136 ч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амое великое чудо на свете (3 ч.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ведение. Рукописные книги Древней Руси. Первопечатник Иван Фёдоров. Урок путешествие в прошлое.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 xml:space="preserve">                       </w:t>
      </w:r>
      <w:r>
        <w:rPr>
          <w:b/>
          <w:i/>
          <w:sz w:val="22"/>
          <w:szCs w:val="22"/>
        </w:rPr>
        <w:t>Устное народное творчество (10 ч.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Народные сказки («Сивка-Бурка», «Сестрица Аленушка и братец Иванушка», «Иван Царевич и серый волк», «Никита Кожемяка»)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Былины («Добрыня Никитич», «Добрыня и змей», «Исцеление Ильи Муромца», «Илья Муромец и Соловей Разбойник»)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гатить словарный запас детей произведениями повествовательного рода: народные сказки, былины, колыбельные песни, потешки, прибаутки, скороговорк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  с манерой произношения: скороговорки,  колыбельные песни, прибаутки, дразнилки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наблюдательность, чуткость к поэтическому слову, образное виде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а, которое способствует накоплению образных обобщени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ведение новых слов: сравнение, олицетворение, метафор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оспитывать любовь к родной речи, к родным песням и преданиям.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 xml:space="preserve">                        </w:t>
      </w:r>
      <w:r>
        <w:rPr>
          <w:b/>
          <w:i/>
          <w:sz w:val="22"/>
          <w:szCs w:val="22"/>
        </w:rPr>
        <w:t>Страницы русской классики (59ч.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оэтические тетради и Великие русские писател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Ф.И. Тютчев («Люблю грозу в начале мая..»; «Листья»); А.А.Фет («Мама! Глянь-ка из окошка..»; «Зреет рожь..»); А.К.Толстой («Звонче жаворонка пенье..»; «Где гнуться над омутом лозы..»; «Вот уж снег последний в поле тает..»); А.Н. Майков («Весна»; «Колыбельная песня»; «Летний дождь»)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И.С.Никитин («Полно, степь моя, спать беспробудно..»; «Утро»; «Встреча зимы»); А.Н.Плещеев («Весна»; «Мой садик»); И.З.Суриков («Детство»; «Зима»); С.Д.Дрожжин («Песня Микулы Селяниновича»; «В крестьянской семье»; «Деревня»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Н.А.Некрасов («Славная осень!»; «Перед дождем»; «Не ветер бушует над бором..»; «Дедушка Мазай и зайцы»); С.М.Соловьев («Смерть птички»); К.Д.Бальмонт («Осень»; «От птицы к птице..»; «Золотое слово»); И.А.Бунин («Детство»; «Полевые цветы»; «На проселке»; «Густой зеленый ельник у дороги»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Саша Черный («Что ты тискаешь утенка..»; «Воробей»; «Слон»_; А.А.Блок («Ветхая избушка»; «Сны»; «Ворона»); С.А.Есенин («Черемуха»; «Воробышки»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С.Я.Маршак («Голос в лесу»; «Гроза днем»); А.Л.Барто («Разлука»; «В театре»); С.В.Михалков ( «Если..»; «Рисунок»); Е.А.Благинина («Кукушка»)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А.С.Пушкин («Уж небо осенью дышало..»; «В тот год осенняя погода..»; «За весной, красной природы…»; «Опрятней модного паркета..»; «Зимнее утро»; «Зимний вечер»; «Сказка о царе Салтане..»); И.А.Крылов («Мартышка и очки»; «Зеркало и Обезьяна»; «Ворона и Лисица»); М.Ю.Лермонтов («Утес»; «Горные вершины»; «Два великана»; «Осень»); Л.Н.Толстой («Акула»; «Прыжок»; «Лев и собачка»; «Какая бывает роса на траве»; «Куда девается вода из моря»; «Детство»); А.И.Куприн («Слон»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ить «видеть», «открывать» для себя многоцветие мира, эмоционально отзываться на её красоту, развивать речь, мышлени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знакомить с произведениями великих классиков 18 -19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(А.С. Пушкина, Ф.И Тютчева, Ю. М. Лермонтова, И. Крылова и др.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звивать  умений сравнивать состояние природы в разное время год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ить размышлять над содержанием произведений, уметь выражать своё отношение к прочитанном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ить коллективной драматизации художественных произведений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звивать умения формулировать свои эмоционально-оценочные суждения.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 xml:space="preserve">                                            </w:t>
      </w:r>
      <w:r>
        <w:rPr>
          <w:b/>
          <w:i/>
          <w:sz w:val="22"/>
          <w:szCs w:val="22"/>
        </w:rPr>
        <w:t>Литературные сказки (9ч.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.Ф.Одоевский («Мороз Иванович»); С.Т.Аксаков («Аленький цветочек»); В.М.Гаршин («Лягушка- путешественница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Д.Н. Мамин-Сибиряк («Аленушкины сказки»).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л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ознакомить детей с особенностями такого </w:t>
      </w:r>
      <w:r>
        <w:rPr>
          <w:b/>
          <w:sz w:val="22"/>
          <w:szCs w:val="22"/>
        </w:rPr>
        <w:t>жанра</w:t>
      </w:r>
      <w:r>
        <w:rPr>
          <w:sz w:val="22"/>
          <w:szCs w:val="22"/>
        </w:rPr>
        <w:t xml:space="preserve">, как </w:t>
      </w:r>
      <w:r>
        <w:rPr>
          <w:b/>
          <w:sz w:val="22"/>
          <w:szCs w:val="22"/>
        </w:rPr>
        <w:t xml:space="preserve">сказка </w:t>
      </w:r>
      <w:r>
        <w:rPr>
          <w:sz w:val="22"/>
          <w:szCs w:val="22"/>
        </w:rPr>
        <w:t>(волшебные, бытовые  и сказки о животных)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ить придумывать свой вариант развития сюжета сказки, переработка их по предложенному вариант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казать контраст между «чёрным» и «белым».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>Любимые детские писатели (47ч.)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>Были- небылицы</w:t>
      </w:r>
      <w:r>
        <w:rPr>
          <w:i/>
          <w:sz w:val="22"/>
          <w:szCs w:val="22"/>
        </w:rPr>
        <w:t>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М.Горький («Случай с Евсейкой»); К.Г.Паустовский («Растрепанный воробей»); В.П. Катаев («Дудочка и кувшинчик»); В.В.Медведев («Как Воробьенок придумал голосами меняться..») С.Я.Маршак («Двенадцать месяцев»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огатить словарный запас детей произведениями рода: были и небылицы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звивать творчество, речь, мышление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юби живое.(16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.М.Пришвин («Моя Родина»); И.С.Соколов- Микитов («Листопадничек»); В.И.Белов («Рассказы про Мальку»); В.В.Бианки («Мышонок Пик»); Б.С.Житков («Про обезьянку»); В.Л.Дуров («Наша Жучка»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учить эмоционально, отзываться на красоту живого мира, развивать речь, мышлени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огащать и активизировать  словарь учащихся, развивать устную речь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бирай по ягодке - наберешь кузовок.(12)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Б.В. Шергин («Собирай по ягодке..»); А.П.Платонов («Цветок на земле»; «Еще мама»); В.Г.Распутин («Мама куда- то ушла»); Н.Н.Носов («Федина задача»; «Телефон»)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ширить кругозор через чтение книг различных жанров, разнообразных по содержанию и тематике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обогащать нравственно – эстетический и познавательный опыт ребёнка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формировать «читательскую самостоятельность»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страницам детских журналов «Мурзилка» и «Веселые картинки».(9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Ю.И.Ермолаев («Проговорился»); Г.Б. Остер («Вредные советы»; «как получаются легенды»); Роман Сеф («Веселые стихи»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ширить кругозор детей через чтение детских журнал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формировать навык чтения и речевые умения.</w:t>
      </w:r>
    </w:p>
    <w:p>
      <w:pPr>
        <w:pStyle w:val="Normal"/>
        <w:ind w:left="360" w:hanging="0"/>
        <w:rPr/>
      </w:pPr>
      <w:r>
        <w:rPr>
          <w:b/>
          <w:i/>
          <w:sz w:val="22"/>
          <w:szCs w:val="22"/>
        </w:rPr>
        <w:t xml:space="preserve">                                        </w:t>
      </w:r>
      <w:r>
        <w:rPr>
          <w:b/>
          <w:i/>
          <w:sz w:val="22"/>
          <w:szCs w:val="22"/>
        </w:rPr>
        <w:t>Зарубежная литература (8ч.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ифы и легенды древне Греции («Рождение героя»; «Храбрый Персей»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ратья Гримм («Принц- лягушонок..»); Ш.Перро (Рике с хохолком»); Г.Х.Андерсен («Гадкий утенок»)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знакомить с культурой других народов, ввести детей в мир сказок, с биографией сказочников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асширить знания детей о мифах, легендах, преданиях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ширить читательский кругозор, развивать навыки осознанного чтения;</w:t>
      </w:r>
    </w:p>
    <w:p>
      <w:pPr>
        <w:pStyle w:val="Normal"/>
        <w:ind w:left="360" w:hanging="0"/>
        <w:rPr/>
      </w:pPr>
      <w:r>
        <w:rPr/>
        <w:t>развивать  память, внимание, речь учащихся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ЛИТЕРАТУРНОЕ ЧТЕНИЕ»</w:t>
      </w:r>
    </w:p>
    <w:p>
      <w:pPr>
        <w:pStyle w:val="Normal"/>
        <w:jc w:val="center"/>
        <w:rPr/>
      </w:pPr>
      <w:r>
        <w:rPr>
          <w:b/>
          <w:bCs/>
        </w:rPr>
        <w:t>3  класс (136 часов, 4 часа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489"/>
        <w:gridCol w:w="1985"/>
        <w:gridCol w:w="170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32 час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е великое чудо на свете - 3 час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нига как источник необходимых знаний. Элементы книги. Рукописные книги древней Ру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книгопечатания. Первопечатник Иван Фёд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к-путешествие в прошло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ст № 1</w:t>
            </w:r>
            <w:r>
              <w:rPr/>
              <w:t xml:space="preserve"> по теме «Самое великое чудо на све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тное народное творчество - 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стное народное творчество. Русские народные пес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чные ска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одный промыс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ро и зло в русской народной сказке «Сестрица Алёнушка и братец Иван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зка «Сестрица Алёнушка и братец Иван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нтастические события и волшебные предметы в русской народной сказке «Иван царевич и серый вол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нтастические события и волшебные предметы в русской народной сказке «Иван царевич и серый вол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плана сказки «Иван царевич и серый вол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ждение грубости и лени в русской народной сказке «Сивка-бур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ждение грубости и лени в русской народной сказке «Сивка-бур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ление плана сказки «Сивка-бур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: «Устное народное творчество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ст № 2</w:t>
            </w:r>
            <w:r>
              <w:rPr/>
              <w:t xml:space="preserve">  по теме «Устное наро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№ 1 – 10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научиться читать стихи. 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Ф. И. Тютчев «Весенняя гроз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Ф. И. Тютчев «Листь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А. А. Фет «Мама! Глянь-ка из окошка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А. А. Фет «Зреет рожь над жаркой нивой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</w:t>
            </w:r>
            <w:r>
              <w:rPr>
                <w:bCs/>
              </w:rPr>
              <w:t>Обновление природы, отражённое в стихах И. С. Никитина «Полно, степь моя, спать беспробудно 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Поэтическая картина зимы. И. С. Никитин «Встреча зим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Образы детей в произведении И. З. Сурикова «Дет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усские поэты </w:t>
            </w:r>
            <w:r>
              <w:rPr>
                <w:lang w:val="en-US"/>
              </w:rPr>
              <w:t>X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еков. Образы детей в произведении И. З. Сурикова «Зим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к – концерт «Знай и люби родную природ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. Страницы русской классики. </w:t>
            </w:r>
            <w:r>
              <w:rPr>
                <w:b/>
                <w:bCs/>
              </w:rPr>
              <w:t>Тест № 3</w:t>
            </w:r>
            <w:r>
              <w:rPr/>
              <w:t xml:space="preserve"> по теме «Поэтическая тетрадь 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ие русские писатели – 23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С. Пушкин – великий русский писатель. Биография и творчество. «За весной, красой природы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.С.Пушкин. Лирические стихотворения «Уж небо осенью дышала…», «В тот год осенняя погода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.С.Пушкин. Лирические стихотворения «Опрятней модного паркета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.С.Пушкин. Лирические стихотворения «Зимнее утр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.С.Пушкин. Лирические стихотворения «Зимний вече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одство авторской и русской народной сказки А. С. Пушкин «Сказка о царе Салтане …» Тема сказки. События сказочного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С. Пушкин «Сказка о царе Салтане …» Сравнение народной и литературной ска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- 3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/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. С. Пушкин «Сказка о царе Салтане …» Особенности волшебной сказки. </w:t>
            </w:r>
            <w:r>
              <w:rPr>
                <w:b/>
                <w:bCs/>
              </w:rPr>
              <w:t>Тест № 4</w:t>
            </w:r>
            <w:r>
              <w:rPr/>
              <w:t xml:space="preserve"> «Великие русские писатели (А. С. Пушки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/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 А. Крылов. Биография и 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/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 А. Крылов «Мартышка и 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/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 А. Крылов «Зеркало и Обезья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3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 А. Крылов «Ворона и Лис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3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. Ю. Лермонтов – выдающийся русский поэт. Биография и 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3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. Ю. Лермонтов. Лирические стихотворения «Горные вершины», «На севере диком стоит одиноко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. Ю. Лермонтов. Лирические стихотворения «Утёс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4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. Ю. Лермонтов. Лирические стихотворения «Осень».</w:t>
            </w:r>
            <w:r>
              <w:rPr>
                <w:b/>
                <w:bCs/>
              </w:rPr>
              <w:t xml:space="preserve"> Тест № 5</w:t>
            </w:r>
            <w:r>
              <w:rPr/>
              <w:t xml:space="preserve"> «Великие русские писатели (И. А. Крылов, М. Ю. Лермонтов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тство Л. Н. Толстого (из воспоминаний писателя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4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. Н. Толстой «Акул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4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.Н.Толстой «Прыж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4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 «Лев и собач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4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.Н.Толстой «Какая бывает роса на трав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4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.Н.Толстой «Куда девается вода из моря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4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робный и выборочный пересказ. Проверка и оценка достижений. </w:t>
            </w:r>
            <w:r>
              <w:rPr>
                <w:b/>
                <w:bCs/>
              </w:rPr>
              <w:t>Тест № 6</w:t>
            </w:r>
            <w:r>
              <w:rPr/>
              <w:t xml:space="preserve"> по теме «Великие русские писатели». </w:t>
            </w:r>
            <w:r>
              <w:rPr>
                <w:b/>
                <w:bCs/>
              </w:rPr>
              <w:t>Проверочная работа 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№ 2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4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 А. Некрасов. Стихотворение о природе «Славная осен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5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Некрасов «Не ветер бушует над бором…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5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ствовательное произведение в стихах. Н. А. Некрасов «Дедушка Мазай и зайц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5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.Д.Бальмонт «Золотое сло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5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А.Бунин «Детств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А.Бунин «Полевые цве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5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А.Бунин «Густой зеленый ельник у дороги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 «Поэтическая тетрадь 2». Проверка и оценка достижений. </w:t>
            </w:r>
            <w:r>
              <w:rPr>
                <w:b/>
                <w:bCs/>
              </w:rPr>
              <w:t>Тест № 7</w:t>
            </w:r>
            <w:r>
              <w:rPr/>
              <w:t xml:space="preserve"> по теме «Поэтическая тетрадь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ые сказки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5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. Н. Мамин - Сибиряк «Алёнушкины сказ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. Н. Мамин - Сибиряк «Сказка про храброго зайца – длинные уши, косые глаза, короткий хво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5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М. Гаршин «Лягушка – путешественниц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6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М. Гаршин «Лягушка – путешественница». Характеристика героев ска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6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.Ф.Одоевский «Мороз Иванович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6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Ф.Одоевский «Мороз Иванович». Сравнение народной и литературной сказ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6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Ф.Одоевский «Мороз Иванович». Сравнение народной и литературной ска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6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материала по теме «Литературные сказки». </w:t>
            </w:r>
            <w:r>
              <w:rPr>
                <w:b/>
                <w:bCs/>
              </w:rPr>
              <w:t>Тест № 8</w:t>
            </w:r>
            <w:r>
              <w:rPr/>
              <w:t xml:space="preserve"> по теме «Литературные сказки». </w:t>
            </w:r>
            <w:r>
              <w:rPr>
                <w:b/>
                <w:bCs/>
              </w:rPr>
              <w:t>Контрольная работа №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 - 40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ли – небылицы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6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. Горький «Случай с Евсейк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6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. Горький «Случай с Евсейк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6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 и животные. К. Г. Паустовский «Растрёпанный вороб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6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ткий пересказ. К. Г. Паустовский «Растрёпанный вороб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6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Куприн «Сл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Куприн «Сл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7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Куприн «Сл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7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утешествие по «Былям – небылицам». Проверка и оценка достижений. </w:t>
            </w:r>
            <w:r>
              <w:rPr>
                <w:b/>
                <w:bCs/>
              </w:rPr>
              <w:t>Тест № 9</w:t>
            </w:r>
            <w:r>
              <w:rPr/>
              <w:t xml:space="preserve"> по теме «Были – небылиц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№ 3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7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аша Черный. Стихи о животных. «Что ты тискаешь утенка?..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7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аша Черный. Стихи о животных. «Вороб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7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аша Черный. Стихи о животных. «Сл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7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А. Блок. Картины зимних забав. «Ветхая избуш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7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А. Блок. Картины зимних забав. «С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7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А. Блок. Картины зимних забав. «Воро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7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рода в стихотворении С. А. Есенина «Черёмух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бщение по разделу «Поэтическая тетрадь № 3». </w:t>
            </w:r>
            <w:r>
              <w:rPr>
                <w:b/>
                <w:bCs/>
              </w:rPr>
              <w:t>Тест № 10</w:t>
            </w:r>
            <w:r>
              <w:rPr/>
              <w:t xml:space="preserve"> по теме «Поэтическая тетрадь №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и живое – 16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8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иографическое повествование. М. Пришвин «Моя Роди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8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ратьях наших меньших. И. Соколов-Микитов «Листопадни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8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братьях наших меньших. И. Соколов-Микитов «Листопадниче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8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рность и преданность. В. И. Белов «Малька провинилас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8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И. Белов  «Ещё про Маль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8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В. Бианки «Мышонок П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8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В. Бианки «Мышонок П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8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В. Бианки «Мышонок П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8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. В. Бианки «Мышонок Пик». </w:t>
            </w:r>
            <w:r>
              <w:rPr>
                <w:b/>
                <w:bCs/>
              </w:rPr>
              <w:t>Тест № 11</w:t>
            </w:r>
            <w:r>
              <w:rPr/>
              <w:t xml:space="preserve"> по теме «Люби живое (И. Соколов-Микитов, В. И. Белов, В. В. Бианки)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9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. Житков «Про обезьян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9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. Житков «Про обезьян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9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Житков «Про обезьянку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9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П. Астафьев «Капалуха». Герои 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. Ю. Драгунский «Он живой и светит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9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Люби живое». Проверка и оценка достижений.  </w:t>
            </w:r>
            <w:r>
              <w:rPr>
                <w:b/>
                <w:bCs/>
              </w:rPr>
              <w:t>Тест № 12</w:t>
            </w:r>
            <w:r>
              <w:rPr/>
              <w:t xml:space="preserve"> по теме «Люби живо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9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классное чтение по теме «Люби всё живое». В. Бианки «Лесная Газе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этическая тетрадь № 4 – 8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9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ы русской природы. С. Я. Маршак «Гроза днём», «В лесу над росистой поляной…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9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ихи о детях. А. Л. Барто «Разлу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9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о детях. А. Л. Барто «В театр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о детях. С. В. Михалков «Ес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овь к животным в стихах Е. А. Благининой «Кук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овь к животным в стихах Е. А. Благининой «Котё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1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«Времена года. Праздник поэз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1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тературная игра. Обобщение по разделу «Поэтическая тетрадь № 4». </w:t>
            </w:r>
            <w:r>
              <w:rPr>
                <w:b/>
                <w:bCs/>
              </w:rPr>
              <w:t>Тест № 13</w:t>
            </w:r>
            <w:r>
              <w:rPr/>
              <w:t xml:space="preserve"> по теме «Поэтическая тетрадь 4». </w:t>
            </w:r>
            <w:r>
              <w:rPr>
                <w:b/>
                <w:bCs/>
              </w:rPr>
              <w:t>Проверочная работа № 2.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– 32 ч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й по ягодке – наберёшь кузовок – 1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0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ложительные качества человека. Б. Шергин «Собирай по ягодке – наберёшь кузов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0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П. Платонов «Цветок на зем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0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. П. Платонов «Цветок на земл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0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. П. Платонов «Ещё мама». Выборочный пересказ эпизодов. Замена диалогов косвенной реч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/1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А. П. Платонов «Ещё мама». Выборочный пересказ эпизодов. Замена диалогов косвенной речь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/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ы детей в произведении М. М. Зощенко «Золотые сло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/1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ы детей в произведении М. М. Зощенко «Золотые слов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/1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ние и поступки детей. М. М. Зощенко «Великие путешественн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/1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ние и поступки детей. М. М. Зощенко «Великие путешественн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/1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ние и поступки детей. М. М. Зощенко «Великие путешественни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/11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мористические рассказы для детей. Н. Н. Носов «Федина задач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/1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мористические рассказы для детей. Н. Н. Носов «Телефон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/11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Собирай по ягодке – наберёшь кузовок». </w:t>
            </w:r>
            <w:r>
              <w:rPr>
                <w:b/>
                <w:bCs/>
              </w:rPr>
              <w:t>Тест №14</w:t>
            </w:r>
            <w:r>
              <w:rPr/>
              <w:t xml:space="preserve"> по теме «Собирай по ягодке – наберёшь кузов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/1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классное чтение по теме «Собирай по ягодке – наберёшь кузов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страницам детских журналов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/1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Мурзилка» и «Весёлые картинки» - самые старые детские журнал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/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урзилка» и «Весёлые картинки» - самые старые детские журнал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/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каз Л. Кассиля «Отметки Риммы Лебедев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/12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Юмор в рассказе. Ю. И. Ермолаев «Проговорился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/1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Юмор в рассказе.  Ю. И. Ермолаев «Воспитател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/12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ёлые стихи для детей. Г. Б. Остер «Вредные совет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/12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Б. Остер «Как получаются леген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/1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утливое искажение действительности. Р. С. Сеф «Весёлые стихи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/12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По страницам детских журналов». Проверка и оценка дости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ст № 15</w:t>
            </w:r>
            <w:r>
              <w:rPr/>
              <w:t xml:space="preserve"> по теме «По страницам детских журнал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 – 9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/1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греческий миф «Храбрый перс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/12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греческий миф «Храбрый перс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/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егреческий миф «Храбрый персе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/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. Андерсен «Гадкий утё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/13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. Андерсен «Гадкий утё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/13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авственный смысл сказки Г. Х. Андерсена «Гадкий утё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/1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авственный смысл сказки Г. Х. Андерсена «Гадкий утён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/1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разделу «Зарубежная литература». Проверка и оценка достижений. </w:t>
            </w:r>
            <w:r>
              <w:rPr>
                <w:b/>
                <w:bCs/>
              </w:rPr>
              <w:t>Тест № 16</w:t>
            </w:r>
            <w:r>
              <w:rPr/>
              <w:t xml:space="preserve"> по теме «Зарубежная литератур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/1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ная работа № 2.</w:t>
            </w:r>
            <w:r>
              <w:rPr/>
              <w:t xml:space="preserve"> Итоговой урок «Что читать лет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900" w:right="278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garial100">
    <w:name w:val="zag_arial_100"/>
    <w:basedOn w:val="Normal"/>
    <w:qFormat/>
    <w:pPr>
      <w:spacing w:before="280" w:after="280"/>
      <w:jc w:val="center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5:00Z</dcterms:created>
  <dc:creator>Евгений</dc:creator>
  <dc:description/>
  <dc:language>en-US</dc:language>
  <cp:lastModifiedBy>Ученик 7</cp:lastModifiedBy>
  <cp:lastPrinted>2013-09-18T06:10:00Z</cp:lastPrinted>
  <dcterms:modified xsi:type="dcterms:W3CDTF">2021-02-20T06:35:00Z</dcterms:modified>
  <cp:revision>2</cp:revision>
  <dc:subject/>
  <dc:title/>
</cp:coreProperties>
</file>