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Математика» 3 «Б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Борис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а по математике созд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.  Она разработана в целях конкретизации содержания образовательного стандарта с учетом мета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составлении рабочей программы по математике за основу взята программа для общеобразовательных учреждений УМК «ШКОЛА РОССИИ», составленная в соответствии с учебником математики 3 класса авторы  М.И.Моро, М.А.Бантова, Г.В.Бельтюкова, С.И.Волкова, С.В.Степанова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</w:t>
      </w:r>
    </w:p>
    <w:p>
      <w:pPr>
        <w:pStyle w:val="Normal"/>
        <w:shd w:fill="FFFFFF" w:val="clear"/>
        <w:autoSpaceDE w:val="false"/>
        <w:ind w:left="360"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ланируемые результаты освоения учебного предмета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Личностными результатами </w:t>
      </w:r>
      <w:r>
        <w:rPr>
          <w:bCs/>
          <w:iCs/>
          <w:sz w:val="22"/>
          <w:szCs w:val="22"/>
        </w:rPr>
        <w:t>изучения предметно-методического курса «Математика» в 3-м классе является формирование следующих умений: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тапредметными результатами </w:t>
      </w:r>
      <w:r>
        <w:rPr>
          <w:bCs/>
          <w:iCs/>
          <w:sz w:val="22"/>
          <w:szCs w:val="22"/>
        </w:rPr>
        <w:t>изучения курса «Математика» в 3-м классе являются формирование следующих универсальных учебных действий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Регулятивные УУД: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планировать учебную деятельность на уроке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Познавательные УУД: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Перерабатывать полученную информацию: наблюдать и делать самостоятельные выводы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  <w:t>Коммуникативные УУД: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лушать и понимать речь других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ыразительно читать и пересказывать текст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Вступать в беседу на уроке и в жизни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Предметными </w:t>
      </w:r>
      <w:r>
        <w:rPr>
          <w:sz w:val="22"/>
          <w:szCs w:val="22"/>
        </w:rPr>
        <w:t xml:space="preserve">результатами обучающихся являются: освоенные </w:t>
      </w:r>
      <w:r>
        <w:rPr>
          <w:i/>
          <w:iCs/>
          <w:sz w:val="22"/>
          <w:szCs w:val="22"/>
        </w:rPr>
        <w:t xml:space="preserve">знания </w:t>
      </w:r>
      <w:r>
        <w:rPr>
          <w:sz w:val="22"/>
          <w:szCs w:val="22"/>
        </w:rPr>
        <w:t>о числах и величинах, арифметических действиях, текстовых задачах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емы решения задач, умения использовать знаково-символические средства, в том числе модели и схемы, таблицы, диаграммы для решения математических задач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>В конце 3 класса обучающиеся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олжны знать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звания и последовательность чисел в пределах 100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звания компонентов и результатов умножения и деления в пределах 10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таблицу умножения однозначных чисел и соответствующие случаи дел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авила порядка выполнения действий в выражениях в 2 – 3 действия (со скобками и без них)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ab/>
        <w:t>Обучающиеся</w:t>
      </w: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должны уметь</w:t>
      </w:r>
      <w:r>
        <w:rPr>
          <w:i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итать, записывать, сравнивать числа в пределах 100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устно четыре арифметических действия в пределах 10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письменно сложение, вычитание двузначных и трехзначных чисел в пределах 100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полнять проверку вычисл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ычислять значения числовых выражений, содержащих 2 – 3 действия (со скобками и без них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шать задачи в 1 – 3 действ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ходить периметр и площадь многоугольника и в том числе прямоугольника (квадрата)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учебного предмета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Числа от 1 до 100</w:t>
      </w:r>
      <w:r>
        <w:rPr/>
        <w:br/>
      </w:r>
      <w:r>
        <w:rPr>
          <w:rStyle w:val="C4"/>
          <w:rFonts w:cs="Times New Roman" w:ascii="Times New Roman" w:hAnsi="Times New Roman"/>
          <w:sz w:val="24"/>
          <w:szCs w:val="24"/>
        </w:rPr>
        <w:t>Сложение и вычитание (продолжение) (10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Устные и письменные приемы сложения и вычитания чисел в пределах 100. Решение уравнений с неизвестным слагаемым на основе взаимосвязи чисел при сложении. Решение уравнений с неизвестным уменьшаемым, с неизвестным вычитаемым на основе взаимосвязи чисел при вычитании. Обозначение геометрических фигур буквами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Табличное умножение и деление (70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Связь умножения и деления; таблицы умножения й деления с числами 2 и 3; чётные и</w:t>
      </w:r>
      <w:r>
        <w:rPr>
          <w:b w:val="false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нечётные числа; зависимости между величинами: цена, количество, стоимость. Порядок выполнения действий в выражениях со скобками и без скобок. Зависимости между  пропорциональными величинами: масса одного предмета, количество предметов, масса всех предметов; расход ткани на один предмет, количество предметов, расход ткани на все предметы. Текстовые задачи на увеличение (уменьшение) числа в несколько раз, на кратное</w:t>
      </w:r>
      <w:r>
        <w:rPr>
          <w:b w:val="false"/>
        </w:rPr>
        <w:br/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сравнение чисел. Задачи на нахождение четвёртого пропорционального. Таблица умножения и деления с числами 4, 5, 6, 7, 8, 9. Сводная таблица умножения. Умножение числа 1 и на 1. Умножение числа 0 и на 0, деление числа 0, невозможность</w:t>
      </w:r>
      <w:r>
        <w:rPr>
          <w:b w:val="false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деления на 0. Площадь. Способы сравнения фигур по площади. Единицы площади: квадратный сантиметр, квадратный дециметр, квадратный метр. Соотношения между ними. Площадь прямоугольника (квадрата). Текстовые задачи в три действия. Составление плана действий и определение наиболее эффективных способов решения задач. Круг. Окружность (центр, радиус, диаметр). Вычерчивание окружности с помощью циркуля. Доли (половина, треть, четверть, десятая, сотая). Образование и сравнение долей. Задачи на нахождение доли числа и числа по его доле. Единицы времени: год, месяц, сутки. Соотношения между ними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Внетабличное умножение и деление (27 ч)        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Умножение суммы на число. Приёмы умножения для случаев вида 23 • 4, 4 • 23. Приёмы умножения и деления для случаев вида 20•3, 3 • 20, 60 : 3, 80 : 20. Деление суммы на число. Связь между числами при делении. Проверка деления. Приём деления для случаев вида 87 : 29, 66 : 22. Проверка умножения делением. Выражения с двумя переменными вида а + b, а - b, а • Ь, с : d (d ≠ 0), вычисление их значений при заданных числовых значениях входящих в них букв.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Решение уравнений на основе связи между компонентами и результатами умножения и деления. Приёмы нахождения частного и остатка. Проверка деления с остатком.</w:t>
      </w:r>
      <w:r>
        <w:rPr>
          <w:b w:val="false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Решение задач на нахождение четвёртого пропорционального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Числа от 1 до 1000. Нумерация (17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Устная и письменная нумерация. Разряды счётных единиц. Натуральная последовательность трёхзначных чисел. Увеличение и уменьшение числа в 10 раз, в 100 раз. Замена трёхзначного числа суммой разрядных слагаемых. Сравнение трёхзначных чисел. Определение общего числа единиц (десятков, сотен)  в числе. Единицы массы: грамм, килограмм. Соотношение между ними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Числа от 1 до 1000. Сложение и вычитание (13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Приёмы устных вычислений в случаях, сводимых к действиям в пределах 100. Письменные приемы сложения и вычитания. Виды треугольников: разносторонние, равнобедренные (равносторонние); прямоугольные, остроугольные, тупоугольные. Решение задач в 1-3 действия на сложение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Числа от 1 до 1000. Умножение и деление (17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-3 действия на умножение и деление. Знакомство с калькулятором.</w:t>
      </w:r>
    </w:p>
    <w:p>
      <w:pPr>
        <w:pStyle w:val="Heading1"/>
        <w:spacing w:before="0" w:after="0"/>
        <w:rPr/>
      </w:pPr>
      <w:r>
        <w:rPr>
          <w:rStyle w:val="C4"/>
          <w:rFonts w:cs="Times New Roman" w:ascii="Times New Roman" w:hAnsi="Times New Roman"/>
          <w:sz w:val="24"/>
          <w:szCs w:val="24"/>
        </w:rPr>
        <w:t>Итоговое повторение (10 ч)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</w:t>
      </w:r>
      <w:r>
        <w:rPr>
          <w:b w:val="false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Решение задач изученных ви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МАТЕМАТИКА»</w:t>
      </w:r>
    </w:p>
    <w:p>
      <w:pPr>
        <w:pStyle w:val="Normal"/>
        <w:jc w:val="center"/>
        <w:rPr/>
      </w:pPr>
      <w:r>
        <w:rPr>
          <w:b/>
        </w:rPr>
        <w:t>3 класс (136 часов, 4 часов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914"/>
        <w:gridCol w:w="1708"/>
        <w:gridCol w:w="1674"/>
      </w:tblGrid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32 ча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0. Сложение и вычитание - 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ложение и вычитание, устные приёмы сложения и вычит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е приёмы сложения и вычитания. Работа над задачей в два действ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 способом подбора неизвестного. Буквенные выра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уравн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уравнений с неизвестным уменьшаемы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уравнений с неизвестным вычитаемы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 геометрических фигур буквам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», «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ная контрольная работа  № 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а от 1 до 100. </w:t>
            </w:r>
            <w:r>
              <w:rPr>
                <w:b/>
                <w:bCs/>
              </w:rPr>
              <w:t>Умножение и деление – 55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контрольной работы. Конкретный смысл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ётные и нечётные числа. Таблица умножения и деления с числом 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умножения с числом 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ые приёмы сложения и вычитания. Работа над задачей в два действ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между величинами: масса одного предмета, количество предметов, масса всех предмет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 в числовых выражениях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рядок выполнения действий в числовых выражениях со скобками и без скобо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между величинами: расход на одну вещь, количество вещей, расход ткани на все вещ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по теме « Умножение и деление на 2 и 3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нализ контрольной работы. Таблица умножения и деления с числом 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Пифагор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енные приёмы сложения и вычитания. Работа над задачей в два действ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увеличение числа в несколько ра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уменьшение числа в несколько ра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уменьшение числа в несколько ра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умножения и деления с числом 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кратное сравнение чисел. Кратное сравнение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кратное сравнение чисел. Кратное сравнение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кратное и разностное сравнение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умножения и деления с числом 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о теме «Умножение и де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Cs/>
              </w:rPr>
              <w:t>Контрольная работа № 3 на тему «Табличное умножение и де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  <w:r>
              <w:rPr/>
              <w:t xml:space="preserve"> - </w:t>
            </w:r>
            <w:r>
              <w:rPr>
                <w:b/>
              </w:rPr>
              <w:t>32 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3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нахождение четвёртого пропорциональног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3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на нахождение четвёртого пропорциональног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умножения и деления с числом 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3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лощадь. Способы сравнения фигур по площад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площади – квадратный сантимет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3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ощадь прямоугольн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4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умножения и деления с числом 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4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о теме «Таблица умножение и де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4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о теме «Таблица умножение и делени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4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блица умножения и деления с числом 9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4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площади – квадратный децимет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4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дная таблица умн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разных видов зада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площади – квадратный мет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4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репление по теме «Таблица умножения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4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5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очная работа «Проверим себя и оценим свои достижения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5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ножения на 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5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ножение на 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5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вида а : а, 0 : 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5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вида а : а, 0 : 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5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овые задачи в три действ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. Образование и сравнение дол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5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г. Окружность (центр, радиус, диаметр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5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г. Окружность (центр, радиус, диаметр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5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и на нахождение доли числа и числа по его дол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6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ы времени: год, месяц, сут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6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ы времени: год, месяц, сутк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6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6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6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Контрольная работа № 4 на тему «Табличное умножение и деление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  <w:r>
              <w:rPr/>
              <w:t xml:space="preserve"> - </w:t>
            </w:r>
            <w:r>
              <w:rPr>
                <w:b/>
              </w:rPr>
              <w:t xml:space="preserve">40 час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нетабличное умножение и деление - 29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6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умножения и деления для случаев вида 20∙3, 3∙20, 60: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деления для случаев вида 80:2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6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ножение суммы на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6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несколькими способам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6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умножения для случаев вида 23∙4, 4∙2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7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приёмов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7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четвёртого пропорциональног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7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ражение с двумя переменным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7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суммы на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7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суммы на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7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. Деление суммы на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7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между числами при делен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7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деления умножение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/>
            </w:pPr>
            <w:r>
              <w:rPr>
                <w:b/>
                <w:bCs/>
              </w:rPr>
              <w:t>14/7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ёмы деления для случаев вида 87: 29, 66:2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7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умножения с помощью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8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8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уравнений на основе связи между результатами и компонентами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8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8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с остатк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8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с остатк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8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нахождения частного и остат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8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нахождения частного и остат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8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нахождения частного и остат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8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ение меньшего числа на больше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8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 с остатк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9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9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9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«Задачи – расчёты»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9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5 на тему «деление с остатк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 000. Нумерация</w:t>
            </w:r>
            <w:r>
              <w:rPr/>
              <w:t xml:space="preserve"> - </w:t>
            </w:r>
            <w:r>
              <w:rPr>
                <w:b/>
              </w:rPr>
              <w:t>11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9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Устная нумерац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9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енная нумерац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9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ы счётных единиц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/9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туральная последовательность трёхзначных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/9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(уменьшение) числа в 10, в 100 раз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/9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трёхзначного числа суммой разрядных слагаемых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/10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ожение (вычитание) на основе десятичного состава трёхзначных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/10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авнение трёхзначных чисе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8/10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ение общего числа единиц (десятков, сотен) в числ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9/10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ицы массы: килограмм, грам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/10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6 по теме «Нумерация в пределах 1 000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- 32 ча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-11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10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риёмы устных вычисл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10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450+30, 620-20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10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ёмы устных вычислений 470+80, 560-9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10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ые способы вычислений вида 260+310, 670-140. Проверка вычисл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0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письменных вычисл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1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оритм письменного сл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11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оритм письменного вычит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треугольников (по соотношению сторон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11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11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11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 7 по теме «Сложение и вычитание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ножение и деление – 14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11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риёмы устных вычислен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11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ы устного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11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ёмы устного умножения и дел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11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 по видам угл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12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материала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1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12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12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письменного умножения на однозначное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репление изученных приёмов умноже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12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письменного деления на однозначное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2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ём письменного деления на однозначное числ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2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деления умножением. Закрепл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12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деления умножением. Закрепл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комство с калькуляторо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обобщение изученного материала – 7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3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: «Что узнали? Чему научились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3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13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Итоговая контрольная работа № 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3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 и работа над ошибкам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13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99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5">
    <w:name w:val="Основной текст_"/>
    <w:qFormat/>
    <w:rPr>
      <w:shd w:fill="FFFFFF" w:val="clear"/>
    </w:rPr>
  </w:style>
  <w:style w:type="character" w:styleId="26">
    <w:name w:val="Основной текст26"/>
    <w:basedOn w:val="Style15"/>
    <w:qFormat/>
    <w:rPr/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71">
    <w:name w:val="Основной текст171"/>
    <w:basedOn w:val="Normal"/>
    <w:qFormat/>
    <w:pPr>
      <w:shd w:fill="FFFFFF" w:val="clear"/>
      <w:spacing w:lineRule="exact" w:line="211" w:before="120" w:after="0"/>
      <w:jc w:val="both"/>
    </w:pPr>
    <w:rPr>
      <w:sz w:val="20"/>
      <w:szCs w:val="20"/>
      <w:shd w:fill="FFFFFF" w:val="clear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7">
    <w:name w:val="c7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22">
    <w:name w:val="c22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6:00Z</dcterms:created>
  <dc:creator>Евгений</dc:creator>
  <dc:description/>
  <dc:language>en-US</dc:language>
  <cp:lastModifiedBy>Ученик 7</cp:lastModifiedBy>
  <cp:lastPrinted>2015-10-23T09:55:00Z</cp:lastPrinted>
  <dcterms:modified xsi:type="dcterms:W3CDTF">2021-02-20T06:36:00Z</dcterms:modified>
  <cp:revision>2</cp:revision>
  <dc:subject/>
  <dc:title/>
</cp:coreProperties>
</file>