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Математика» 4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Гринина Н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- 2021 уч. г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Пояснительная записк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по математике созд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.  Она разработана в целях конкретизации содержания образовательного стандарта с учетом мета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рабочей программы по математике за основу взята программа для общеобразовательных учреждений УМК «ШКОЛА РОССИИ», составленная в соответствии с учебником математики 4 класса авторы  М. И.Моро, М. А. Бантова, Г.В. Бельтюкова, С.И. Волкова, С.В. Степано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обучения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• </w:t>
      </w:r>
      <w:r>
        <w:rPr>
          <w:b/>
          <w:i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образного и логического мышления, воображения; формирование 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• </w:t>
      </w:r>
      <w:r>
        <w:rPr>
          <w:b/>
          <w:i/>
          <w:sz w:val="22"/>
          <w:szCs w:val="22"/>
        </w:rPr>
        <w:t>освоение</w:t>
      </w:r>
      <w:r>
        <w:rPr>
          <w:sz w:val="22"/>
          <w:szCs w:val="22"/>
        </w:rPr>
        <w:t xml:space="preserve"> основ математических знаний, формирование первоначальных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едставлений о математике;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• </w:t>
      </w:r>
      <w:r>
        <w:rPr>
          <w:b/>
          <w:i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интереса к математике, стремления использовать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математические знания в повседневной жизни.</w:t>
      </w:r>
    </w:p>
    <w:p>
      <w:pPr>
        <w:pStyle w:val="Normal"/>
        <w:ind w:left="18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учебного предмета</w:t>
      </w:r>
    </w:p>
    <w:p>
      <w:pPr>
        <w:pStyle w:val="Normal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</w:t>
      </w:r>
    </w:p>
    <w:p>
      <w:pPr>
        <w:pStyle w:val="Normal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Изучение математики должно создать прочную основу для дальнейшего обучения этому предмету. </w:t>
      </w:r>
    </w:p>
    <w:p>
      <w:pPr>
        <w:pStyle w:val="TextBodyIndent"/>
        <w:ind w:left="180" w:firstLine="708"/>
        <w:rPr/>
      </w:pPr>
      <w:r>
        <w:rPr>
          <w:sz w:val="22"/>
          <w:szCs w:val="22"/>
        </w:rPr>
        <w:t xml:space="preserve">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TextBodyIndent"/>
        <w:ind w:left="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содержательные линии</w:t>
      </w:r>
    </w:p>
    <w:p>
      <w:pPr>
        <w:pStyle w:val="TextBody"/>
        <w:spacing w:before="0" w:after="0"/>
        <w:ind w:left="180" w:firstLine="708"/>
        <w:rPr/>
      </w:pPr>
      <w:r>
        <w:rPr>
          <w:sz w:val="22"/>
          <w:szCs w:val="22"/>
        </w:rPr>
        <w:t>Основу курса математики в 4 классе составляет изучение нумерации многозначных чисел и четырёх арифметических действий с числами в пределах миллиона.</w:t>
      </w:r>
    </w:p>
    <w:p>
      <w:pPr>
        <w:pStyle w:val="Normal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редполагает вместе с тем прочное знание изучаемых алгоритмов и отработку навыков письменных вычислений.</w:t>
      </w:r>
    </w:p>
    <w:p>
      <w:pPr>
        <w:pStyle w:val="Normal"/>
        <w:autoSpaceDE w:val="false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ряду с этим важное место в курсе занимает ознакомление с величинами и их измерением.</w:t>
      </w:r>
    </w:p>
    <w:p>
      <w:pPr>
        <w:pStyle w:val="Normal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Тема раздела «Нумерация» неразрывно связана в курсе с темой раздела 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 времени и работа над их усвоением.</w:t>
      </w:r>
    </w:p>
    <w:p>
      <w:pPr>
        <w:pStyle w:val="Normal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пециальное внимание уделяется рассмотрению задач знакомых уже видов, но построенных на понимании взаимосвязи между новыми величинами, а также творческий подход к решению задач. Это задачи на нахождение начала, конца и продолжительности событий, решаемые действиями сложения и вычитания; задачи, построенные на знании взаимосвязи между скоростью, временем и расстоянием при равномерном движении, а так же задачи на вычисление площади прямоугольника по заданным его сторонам и задачи, обратные им.</w:t>
      </w:r>
    </w:p>
    <w:p>
      <w:pPr>
        <w:pStyle w:val="Normal"/>
        <w:autoSpaceDE w:val="false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усматривает раскрытие взаимосвязи между компонентами и результатами действий. Важнейшее значение придается умению сопоставлять, сравнивать, противопоставлять, устанавливать причинно-следственные связи, логически мыслить,  выяснять сходства и различия в рассматривае</w:t>
        <w:softHyphen/>
        <w:t>мых фактах, применять знания в практической деятельности, решать нестандартные задачи. С этой целью материал сгруппирован так, что изучение связанных между собой понятий, действий, задач сбли</w:t>
        <w:softHyphen/>
        <w:t>жено во времени.</w:t>
      </w:r>
    </w:p>
    <w:p>
      <w:pPr>
        <w:pStyle w:val="Normal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Умение осуществлять выбор действия при решении задач каждого вида  должно быть доведено почти до автоматизма. Вместе с тем это умение должно быть хорошо осознанным, чтобы ученик всегда мог обосновать правильность выбора действия с помощью логических рассуждений.</w:t>
      </w:r>
    </w:p>
    <w:p>
      <w:pPr>
        <w:pStyle w:val="Normal"/>
        <w:ind w:lef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Normal"/>
        <w:autoSpaceDE w:val="false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TextBodyIndent"/>
        <w:ind w:left="18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учебные умения, навыки и способы деятельности 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освоения предметного содержания математики у обучающихся формируются общие учебные умения, навыки и способы познавательной деятельности: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выделять признаки и свойства объектов (прямоугольник, его периметр, площадь и др.);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выявлять изменения, происходящие с объектами и устанавливать зависимости между ними; 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определять с помощью сравнения (сопоставления) их характерные признаки. 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формировать речевые математические умения и навыки, высказывать 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выбирать доказательства верности или неверности выполненного действия, обосновывать этапы решения задачи, уравнения и др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развивать организационные умения и навыки: планировать этапы предстоящей работы, определять последовательность предстоящих действий;           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осуществлять контроль и оценку правильности действий, поиск путей преодоления ошибок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♦ </w:t>
      </w:r>
      <w:r>
        <w:rPr>
          <w:sz w:val="22"/>
          <w:szCs w:val="22"/>
        </w:rPr>
        <w:t xml:space="preserve">формировать и отрабатывать навыки устных и письменных вычислений: </w:t>
      </w:r>
    </w:p>
    <w:p>
      <w:pPr>
        <w:pStyle w:val="Normal"/>
        <w:tabs>
          <w:tab w:val="clear" w:pos="708"/>
          <w:tab w:val="left" w:pos="675" w:leader="none"/>
        </w:tabs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бличные случаи умножения и деления, внетабличные вычисления в пределах 100, </w:t>
      </w:r>
    </w:p>
    <w:p>
      <w:pPr>
        <w:pStyle w:val="Normal"/>
        <w:tabs>
          <w:tab w:val="clear" w:pos="708"/>
          <w:tab w:val="left" w:pos="675" w:leader="none"/>
        </w:tabs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ные примеры на применение правил о порядке выполнения действий в выражениях со скобками и без них;</w:t>
      </w:r>
    </w:p>
    <w:p>
      <w:pPr>
        <w:pStyle w:val="Normal"/>
        <w:ind w:left="180" w:firstLine="720"/>
        <w:jc w:val="both"/>
        <w:rPr/>
      </w:pPr>
      <w:r>
        <w:rPr>
          <w:sz w:val="22"/>
          <w:szCs w:val="22"/>
        </w:rPr>
        <w:t xml:space="preserve">Одна из важнейших </w:t>
      </w:r>
      <w:r>
        <w:rPr>
          <w:b/>
          <w:sz w:val="22"/>
          <w:szCs w:val="22"/>
        </w:rPr>
        <w:t>задач</w:t>
      </w:r>
      <w:r>
        <w:rPr>
          <w:sz w:val="22"/>
          <w:szCs w:val="22"/>
        </w:rPr>
        <w:t xml:space="preserve"> – уметь пользоваться алгоритмами письменного сложения и вычитания многозначных чисел, умножения и деления многозначного числа на однозначное и двузначное числа. </w:t>
      </w:r>
    </w:p>
    <w:p>
      <w:pPr>
        <w:pStyle w:val="Normal"/>
        <w:ind w:left="18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едмета в базисном учебном плане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федеральном базисном учебном плане предусмотрено на изучение математики в 4 классе 136 часов, 4 часа в неделю. Авторская программа рассчитана на такое же количество  учебных часов. Данная программа содержит также 136 часов,  структура не изменена.</w:t>
      </w:r>
    </w:p>
    <w:p>
      <w:pPr>
        <w:pStyle w:val="Normal"/>
        <w:ind w:left="180" w:firstLine="720"/>
        <w:jc w:val="both"/>
        <w:rPr/>
      </w:pPr>
      <w:r>
        <w:rPr>
          <w:spacing w:val="-10"/>
          <w:sz w:val="22"/>
          <w:szCs w:val="22"/>
        </w:rPr>
        <w:t xml:space="preserve">Для реализации рабочей программы на уроках математики используются: фронтальная беседа, устная дискуссия, самостоятельные и контрольные работы, </w:t>
      </w:r>
      <w:r>
        <w:rPr>
          <w:sz w:val="22"/>
          <w:szCs w:val="22"/>
        </w:rPr>
        <w:t xml:space="preserve">коллективные способы обучения в парах постоянного и сменного состава, в </w:t>
      </w:r>
      <w:r>
        <w:rPr>
          <w:bCs/>
          <w:sz w:val="22"/>
          <w:szCs w:val="22"/>
        </w:rPr>
        <w:t>малых группах</w:t>
      </w:r>
      <w:r>
        <w:rPr>
          <w:sz w:val="22"/>
          <w:szCs w:val="22"/>
        </w:rPr>
        <w:t xml:space="preserve">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 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представленной программы, ученику предлагается овладеть содержанием учебного материала на трёх уровнях, выполняя задание не столько репродуктивного характера, сколько конструктивного и творческого, включая тем самым каждого ученика в активную учебно-познавательную деятельность. В процессе такой деятельности формируются общеучебные умения и навыки, развивается мышление, память, воля, формируется культура общения. </w:t>
      </w:r>
    </w:p>
    <w:p>
      <w:pPr>
        <w:pStyle w:val="Normal"/>
        <w:ind w:left="18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ценностных ориентиров содержания учебного предмета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ностные ориентиры изучения предмета «Математика» в целом ограничиваются ценностью истины, однако данный курс предлагает как расширение содержания предмета (компетентностные задачи, где математическое содержание интегрировано с историческим и филологическим содержанием параллельных предметных курсов Образовательной системы «Школа России»), 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«Математика» и, как следствие, расширить набор ценностных ориентиров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ность человека как разумного существа, стремящегося к познанию мира и самосовершенствованию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ность труда и творчества как естественного условия человеческой деятельности и жизни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ность свободы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ность патриотизма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ind w:left="180" w:firstLine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Результаты изучения учебного предмета</w:t>
      </w:r>
    </w:p>
    <w:p>
      <w:pPr>
        <w:pStyle w:val="Normal"/>
        <w:ind w:left="180"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left="180"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ми результатами </w:t>
      </w:r>
      <w:r>
        <w:rPr>
          <w:bCs/>
          <w:iCs/>
          <w:sz w:val="22"/>
          <w:szCs w:val="22"/>
        </w:rPr>
        <w:t>изучения предметно-методического курса «Математика» в 3-м классе является формирование следующих умений: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left="180" w:firstLine="7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етапредметными результатами </w:t>
      </w:r>
      <w:r>
        <w:rPr>
          <w:bCs/>
          <w:iCs/>
          <w:sz w:val="22"/>
          <w:szCs w:val="22"/>
        </w:rPr>
        <w:t>изучения курса «Математика» в 4-м классе являются формирование следующих универсальных учебных действий.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Регулятивные УУД: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читься планировать учебную деятельность на уроке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ысказывать свою версию, пытаться предлагать способ её проверки (на основе продуктивных заданий в учебнике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пределять успешность выполнения своего задания в диалоге с учителем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Познавательные УУД: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риентироваться в своей системе знаний: понимать, что нужна дополнительная информация (знания) для решения учебной задачи в один шаг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елать предварительный отбор источников информации для решения учебной задачи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ерерабатывать полученную информацию: наблюдать и делать самостоятельные выводы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Коммуникативные УУД: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Слушать и понимать речь других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ыразительно читать и пересказывать текст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ступать в беседу на уроке и в жизни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ind w:left="180" w:firstLine="7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Normal"/>
        <w:ind w:left="180" w:firstLine="720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едметными </w:t>
      </w:r>
      <w:r>
        <w:rPr>
          <w:sz w:val="22"/>
          <w:szCs w:val="22"/>
        </w:rPr>
        <w:t xml:space="preserve">результатами обучающихся являются: освоенные </w:t>
      </w:r>
      <w:r>
        <w:rPr>
          <w:i/>
          <w:iCs/>
          <w:sz w:val="22"/>
          <w:szCs w:val="22"/>
        </w:rPr>
        <w:t xml:space="preserve">знания </w:t>
      </w:r>
      <w:r>
        <w:rPr>
          <w:sz w:val="22"/>
          <w:szCs w:val="22"/>
        </w:rPr>
        <w:t>о числах и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емы решения задач, умения использовать знаково-символические средства, в том числе модели и схемы, таблицы, диаграммы для решения математических задач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180" w:firstLine="720"/>
        <w:jc w:val="both"/>
        <w:rPr/>
      </w:pPr>
      <w:r>
        <w:rPr>
          <w:b/>
          <w:bCs/>
          <w:sz w:val="22"/>
          <w:szCs w:val="22"/>
        </w:rPr>
        <w:t>В результате изучения математики ученик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лжен знать/ понимать:</w:t>
        <w:tab/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</w:t>
      </w:r>
      <w:r>
        <w:rPr>
          <w:bCs/>
          <w:sz w:val="22"/>
          <w:szCs w:val="22"/>
        </w:rPr>
        <w:t>последовательность чисел в пределах 100 000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</w:t>
      </w:r>
      <w:r>
        <w:rPr>
          <w:bCs/>
          <w:sz w:val="22"/>
          <w:szCs w:val="22"/>
        </w:rPr>
        <w:t>таблицу сложения и вычитания однозначных чисел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</w:t>
      </w:r>
      <w:r>
        <w:rPr>
          <w:bCs/>
          <w:sz w:val="22"/>
          <w:szCs w:val="22"/>
        </w:rPr>
        <w:t>таблицу умножения и деления однозначных чисел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>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авила порядка выполнения действий в числовых выражениях.</w:t>
      </w:r>
    </w:p>
    <w:p>
      <w:pPr>
        <w:pStyle w:val="Normal"/>
        <w:ind w:left="18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ind w:left="18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 </w:t>
      </w:r>
      <w:r>
        <w:rPr>
          <w:bCs/>
          <w:sz w:val="22"/>
          <w:szCs w:val="22"/>
        </w:rPr>
        <w:t>уметь читать, записывать и сравнивать числа в пределах миллиона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 </w:t>
      </w:r>
      <w:r>
        <w:rPr>
          <w:bCs/>
          <w:sz w:val="22"/>
          <w:szCs w:val="22"/>
        </w:rPr>
        <w:t>представлять многозначное число в виде суммы разрядных слагаемых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>•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ользоваться изученной математической терминологией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</w:t>
      </w:r>
      <w:r>
        <w:rPr>
          <w:bCs/>
          <w:sz w:val="22"/>
          <w:szCs w:val="22"/>
        </w:rPr>
        <w:t>выполнять устно арифметические действия над числами в пределах сотни и с большими числами в случаях, легко сводимых к действиям в пределах 100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 </w:t>
      </w:r>
      <w:r>
        <w:rPr>
          <w:bCs/>
          <w:sz w:val="22"/>
          <w:szCs w:val="22"/>
        </w:rPr>
        <w:t>выполнять деление с остатком в пределах ста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>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ыполнять письменные вычисления (сложение и вычитание многозначных чисел, умножение и деление многозначных чисел на однозначное и двузначное, число); 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>•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ыполнять вычисления с нулем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</w:t>
      </w:r>
      <w:r>
        <w:rPr>
          <w:bCs/>
          <w:sz w:val="22"/>
          <w:szCs w:val="22"/>
        </w:rPr>
        <w:t>вычислять значение числового выражения, содержащего 2-3 действия (со скобками и без них)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>•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выполнять правильность выполненных вычислений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 </w:t>
      </w:r>
      <w:r>
        <w:rPr>
          <w:bCs/>
          <w:sz w:val="22"/>
          <w:szCs w:val="22"/>
        </w:rPr>
        <w:t>решать текстовые задачи арифметическим способом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</w:t>
      </w:r>
      <w:r>
        <w:rPr>
          <w:bCs/>
          <w:sz w:val="22"/>
          <w:szCs w:val="22"/>
        </w:rPr>
        <w:t>чертить с помощью линейки отрезок заданной длины, измерять длину заданного отрезка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>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>•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ычислить периметр и площадь прямоугольника (квадрата);</w:t>
      </w:r>
    </w:p>
    <w:p>
      <w:pPr>
        <w:pStyle w:val="Normal"/>
        <w:ind w:left="180" w:firstLine="720"/>
        <w:jc w:val="both"/>
        <w:rPr/>
      </w:pPr>
      <w:r>
        <w:rPr>
          <w:bCs/>
          <w:i/>
          <w:sz w:val="22"/>
          <w:szCs w:val="22"/>
        </w:rPr>
        <w:t xml:space="preserve">• </w:t>
      </w:r>
      <w:r>
        <w:rPr>
          <w:bCs/>
          <w:sz w:val="22"/>
          <w:szCs w:val="22"/>
        </w:rPr>
        <w:t>сравнивать величины по их числовым значениям; выражать данные величины в различных единицах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вторение.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Четыре арифметических действия (+) (-) (х) (:).      </w:t>
      </w:r>
      <w:r>
        <w:rPr>
          <w:b/>
          <w:sz w:val="22"/>
          <w:szCs w:val="22"/>
        </w:rPr>
        <w:t>(13 ч.)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Четыре арифметических действия. Порядок их выполнения в выражениях, содержащих 2-4 действия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Письменные приёмы сложения и вычитания трёхзначных чисел, письменные приёмы умножения и деления на однозначное число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Луч. Угол. Виды углов: прямой, острый тупой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звания и обозначения арифметических действий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начение терминов: арифметическое действие, числовое выражение, значение выражения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авило порядка выполнения арифметических действий при нахождении значения выражений без скобок и со скобками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стные и письменные приёмы вычислений трёхзначных чисел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звания чисел при сложении, вычитании, умножении и делении, связь между результатами и компонентами этих действий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йство диагоналей прямоугольника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правило о порядке выполнения действий со скобками и без скобок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письменное сложение и вычитание трёхзначных чисел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приёмы письменного умножения и деления многозначных чисел на однозначные для различных случаев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шать примеры на разные случаи письменного сложения и вычитания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первое неполное делимое и количество цифр в частном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шать примеры на разные случаи письменного умножения и деления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ьзоваться таблицами: «Сложение и вычитание многозначных чисел», «Запись умножения и деления многозначных чисел», «Правило о порядке выполнения действий».</w:t>
      </w:r>
    </w:p>
    <w:p>
      <w:pPr>
        <w:pStyle w:val="Normal"/>
        <w:tabs>
          <w:tab w:val="clear" w:pos="708"/>
          <w:tab w:val="left" w:pos="2085" w:leader="none"/>
        </w:tabs>
        <w:ind w:left="360" w:firstLine="720"/>
        <w:jc w:val="center"/>
        <w:rPr/>
      </w:pPr>
      <w:r>
        <w:rPr>
          <w:b/>
          <w:w w:val="105"/>
          <w:sz w:val="22"/>
          <w:szCs w:val="22"/>
        </w:rPr>
        <w:t>Числа, которые больше 1000. Нумерация. (11 ч.)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Новая счётная единица – тысяча. Разряды и классы: класс единиц, класс тысяч, класс миллионов и т. д. Чтение, запись и сравнение многозначных чисел. Представление многозначного числа в виде суммы разрядных слагаемых.Увеличение (уменьшение) числа в 10, 100, 1000 раз. Числовой луч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- названия классов (первый класс – класс единиц, второй класс – класс тысяч, третий класс – класс миллионов, четвёртый класс – класс миллиардов, пятый класс – класс триллионов)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следовательность натуральных чисел за пределами тысячи при переходе из одного разряда в другой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рядный состав многозначных чисел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означение классов на письме (точками или дугами, проведёнными под числом)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лгоритм сложения и вычитания многозначных чисел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авила умножения и деления круглых чисел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читать и записывать многозначные числа в пределах 12 разрядов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едставлять числа в виде суммы разрядных слагаемых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зывать по порядку классы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кол-во единиц в числе каждого разряда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количество единиц в числе каждого класса (всего)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ражать числа в различных единицах счёта и записывать числа под диктовку.</w:t>
      </w:r>
    </w:p>
    <w:p>
      <w:pPr>
        <w:pStyle w:val="Normal"/>
        <w:tabs>
          <w:tab w:val="clear" w:pos="708"/>
          <w:tab w:val="left" w:pos="8235" w:leader="none"/>
        </w:tabs>
        <w:ind w:left="360" w:firstLine="720"/>
        <w:jc w:val="center"/>
        <w:rPr>
          <w:b/>
          <w:b/>
          <w:w w:val="105"/>
          <w:sz w:val="22"/>
          <w:szCs w:val="22"/>
        </w:rPr>
      </w:pPr>
      <w:r>
        <w:rPr>
          <w:b/>
          <w:w w:val="105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ind w:left="360" w:firstLine="720"/>
        <w:jc w:val="center"/>
        <w:rPr/>
      </w:pPr>
      <w:r>
        <w:rPr>
          <w:b/>
          <w:w w:val="105"/>
          <w:sz w:val="22"/>
          <w:szCs w:val="22"/>
        </w:rPr>
        <w:t>Величины. (14 ч.)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Единицы длины: миллиметр, сантиметр, дециметр, метр, километр, соотношения между ними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Единицы площади: квадратный миллиметр, квадратный сантиметр, квадратный дециметр, квадратный метр, квадратный километр, ар, гектар, соотношения между ними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Единицы массы: грамм, килограмм, центнер, тонна, соотношения между ними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Единицы времени: секунда, минута, час, сутки, месяц, год, век, соотношения между ними. Задачи на определение начала, конца события, его продолжительност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единицы длины, массы и времен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отношение между всеми изученными единицами каждой из величин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блицы единиц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нструменты и приборы, которые измеряют величины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- единицы площади –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к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мм, ар, гектар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авило нахождения площади прямоугольника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блицу единиц площад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таблицы единиц величин при решении практических и учебных задач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змерять и чертить отрезки с помощью линейк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ходить площадь фигур, используя палетку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ешать задачи на вычисление площади прямоугольных фигур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числять площадь прямоугольника в квадратных километрах, метрах, миллиметрах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станавливать соотношение между квадратным метром, квадратным дециметром, квадратным сантиметром, квадратным миллиметром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ходить длину одной из сторон прямоугольника по данной площади и длине другой стороны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знавать время по часам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ьзоваться рулеткой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льзоваться демонстрационным метром. </w:t>
      </w:r>
    </w:p>
    <w:p>
      <w:pPr>
        <w:pStyle w:val="Normal"/>
        <w:ind w:left="360" w:firstLine="720"/>
        <w:jc w:val="center"/>
        <w:rPr/>
      </w:pPr>
      <w:r>
        <w:rPr>
          <w:b/>
          <w:w w:val="105"/>
          <w:sz w:val="22"/>
          <w:szCs w:val="22"/>
        </w:rPr>
        <w:t>Сложение и вычитание. (10 ч.)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Сложение и вычитание(обобщение и систематизация знаний): задачи, решаемые сложением и вычитанием; сложение и вычитание с числом 0; переместительное и сочетатель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Решение уравнений вида х + 312 = 654 + 79, 729 – х = 217 + 163,  х – 137 = 500 – 140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Устное сложение и вычитание чисел в случаях, сводимых к действиям в пределах 100, и письменное – в остальных случаях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Сложение и вычитание значений одной и той же величины.</w:t>
      </w:r>
    </w:p>
    <w:p>
      <w:pPr>
        <w:pStyle w:val="Normal"/>
        <w:ind w:firstLine="540"/>
        <w:jc w:val="both"/>
        <w:rPr>
          <w:w w:val="105"/>
          <w:sz w:val="22"/>
          <w:szCs w:val="22"/>
        </w:rPr>
      </w:pPr>
      <w:r>
        <w:rPr>
          <w:w w:val="105"/>
          <w:sz w:val="22"/>
          <w:szCs w:val="22"/>
        </w:rPr>
        <w:t>Виды треугольников: прямоугольный, остроугольный, тупоугольный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мысл сложения и вычита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местительное и сочетательное свойства сл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йства вычитания числа из суммы и суммы из числа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язь между результатами и компонентами сложения и вычита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ёмы письменных вычислений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ём письменного сложения и вычитания значений величи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ъяснять по алгоритму письменные приёмы сложения и вычитания многозначных чисел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ладеть терминологией (названия действий, названия компонентов)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сложение и вычитание многозначных чисел в пределах миллиона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приём письменного сложения и вычитания при вычислении величин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писывать выражения и решать их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ботать по алгоритму письменного сложения и вычита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писывать в буквенном виде переместительный и сочетательный закон сложения и использовать эти законы для упрощения выражений.</w:t>
      </w:r>
    </w:p>
    <w:p>
      <w:pPr>
        <w:pStyle w:val="Normal"/>
        <w:ind w:firstLine="540"/>
        <w:jc w:val="center"/>
        <w:rPr>
          <w:w w:val="105"/>
          <w:sz w:val="22"/>
          <w:szCs w:val="22"/>
        </w:rPr>
      </w:pPr>
      <w:r>
        <w:rPr>
          <w:b/>
          <w:bCs/>
          <w:sz w:val="22"/>
          <w:szCs w:val="22"/>
        </w:rPr>
        <w:t>Умножение и деление на однозначное число. (20 ч.)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Свойства умножения. Умножение на 0 и 1. Письменные приемы умножения многозначного числа на однозначное. Нахождение неизвестного множителя. Деление на однозначное число. Невозможность деления на 0. Письменные приемы деления многозначного числа на однозначное. Нахождение неизвестного делимого и делителя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реднее значение.</w:t>
      </w:r>
      <w:r>
        <w:rPr>
          <w:bCs/>
          <w:sz w:val="22"/>
          <w:szCs w:val="22"/>
        </w:rPr>
        <w:t xml:space="preserve"> Скорость. Время. Расстояние.</w:t>
      </w:r>
      <w:r>
        <w:rPr>
          <w:sz w:val="22"/>
          <w:szCs w:val="22"/>
        </w:rPr>
        <w:t xml:space="preserve"> Виды треугольников. Построение прямоугольного треугольника на нелинованной бумаге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блицу умножения и сл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йства умн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лгоритмы письменного умножения и деления многозначного числа на однозначное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сьменную запись математического выра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блицы измерений длины, массы, времен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кие величины, как время, скорость, путь при равномерном движени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ды треугольников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ъяснить по алгоритму письменный прием умножения и деления многозначного числа на однозначное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писывать выражения и решать его в тетрад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правило о перестановке множителей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таблицы умножения и сл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устанавливать взаимосвязь между величинами (скорость, время, путь при равномерном движении)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менять к решению текстовых задач знание изученных зависимостей между величинами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ножение на числа, оканчивающиеся нулями (8 ч.)</w:t>
      </w:r>
    </w:p>
    <w:p>
      <w:pPr>
        <w:pStyle w:val="Style17"/>
        <w:ind w:firstLine="540"/>
        <w:jc w:val="center"/>
        <w:rPr/>
      </w:pPr>
      <w:r>
        <w:rPr>
          <w:b/>
          <w:bCs/>
          <w:sz w:val="22"/>
          <w:szCs w:val="22"/>
        </w:rPr>
        <w:t>Деление на числа, оканчивающиеся нулями (13 ч.)</w:t>
      </w:r>
    </w:p>
    <w:p>
      <w:pPr>
        <w:pStyle w:val="Style17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множение числа на произведение. Письменное умножение на числа, оканчивающиеся нулями. Перестановка и группировка множителей. Деление числа на произведение. Устные и письменные приёмы деления на числа, оканчивающиеся нулями. Деление с остатком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чащиеся должны </w:t>
      </w:r>
      <w:r>
        <w:rPr>
          <w:b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таблицу умножения и сл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авило умножения числа на 0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ереместительный и сочетательный законы умн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алгоритмы письменного умножения и деления на числа, оканчивающиеся нулям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исьменную запись математического выражения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названия компонентов (умножения и деления) и результатов действ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приемы деления с остатком на 10, 100 и 1000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ъяснить по алгоритму письменные приемы умножения и деления на числа, оканчивающиеся нулям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записывать выражения и решать их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основывать приемы умножения и деления на числа, оканчивающиеся нулями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ладеть навыками письменного умножения и деления на числа, оканчивающиеся нулями (уметь безошибочно и достаточно быстро выполнять эти действия)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менять распределительный и сочетательный законы умн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ыполнять деление числа на произведение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выполнять деление с остатком на 10, 100 и 1000.</w:t>
      </w:r>
    </w:p>
    <w:p>
      <w:pPr>
        <w:pStyle w:val="Style17"/>
        <w:jc w:val="center"/>
        <w:rPr/>
      </w:pPr>
      <w:r>
        <w:rPr>
          <w:b/>
          <w:bCs/>
          <w:sz w:val="22"/>
          <w:szCs w:val="22"/>
        </w:rPr>
        <w:t>Умножение на двузначное и трехзначное число (12 ч.)</w:t>
      </w:r>
    </w:p>
    <w:p>
      <w:pPr>
        <w:pStyle w:val="Style17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множение числа на сумму. Устные и письменные приёмы умножения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блицы умножения и сл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рядный состав многозначных чисел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местительный и сочетательный законы умн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пределительное свойство умно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лгоритм письменного умножения на двузначное число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лгоритм письменного умножения на трехзначное число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сьменную запись математического выражения.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обосновывать прием умножения на двузначное и трехзначное число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использовать знание разрядного состава многозначных чисел для выполнения умножения многозначного числа на двузначное или трехзначное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рименять знания таблицы умножения и сложения.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ление на двузначное и трехзначное число (22 ч.)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исьменное деление. Деление с остатком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</w:rPr>
        <w:t>зна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блицу умножения и соответствующие случаи табличного деления (на уровне автоматизированного навыка)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звания компонентов деления и результата действ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зрядный состав многозначных чисел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исьменную запись математического выражения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лгоритм письменного деления на двузначное и трехзначное число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лгоритм решения задач на сравнение, встречное и противоположное движение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меть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бъяснить по алгоритму письменный прием деления на двузначное и трехзначное число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ладеть навыком письменного деления на двузначное и трехзначное число (уметь безошибочно и достаточно быстро выполнять это действие)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знание разрядного состава многозначных чисел для выполнения деления многозначного числа на двузначное и трехзначное.</w:t>
      </w:r>
    </w:p>
    <w:p>
      <w:pPr>
        <w:pStyle w:val="Normal"/>
        <w:tabs>
          <w:tab w:val="clear" w:pos="708"/>
          <w:tab w:val="left" w:pos="300" w:leader="none"/>
        </w:tabs>
        <w:jc w:val="center"/>
        <w:rPr/>
      </w:pPr>
      <w:r>
        <w:rPr>
          <w:b/>
          <w:sz w:val="22"/>
          <w:szCs w:val="22"/>
        </w:rPr>
        <w:t>Повторение (13 ч.)</w:t>
      </w:r>
    </w:p>
    <w:p>
      <w:pPr>
        <w:pStyle w:val="Normal"/>
        <w:tabs>
          <w:tab w:val="clear" w:pos="708"/>
          <w:tab w:val="left" w:pos="300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  <w:t>Повторение и систематизация знаний полученных в течение учебного год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МАТЕМАТИКА»</w:t>
      </w:r>
    </w:p>
    <w:p>
      <w:pPr>
        <w:pStyle w:val="Normal"/>
        <w:jc w:val="center"/>
        <w:rPr/>
      </w:pPr>
      <w:r>
        <w:rPr>
          <w:b/>
        </w:rPr>
        <w:t>4 класс (136 часов, 4 часов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80"/>
        <w:gridCol w:w="1980"/>
        <w:gridCol w:w="1980"/>
      </w:tblGrid>
      <w:tr>
        <w:trPr>
          <w:trHeight w:val="4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 34 ча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Числа от 1 до 1000. Повторение - 13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>
                <w:bCs/>
              </w:rPr>
            </w:pPr>
            <w:r>
              <w:rPr/>
              <w:t>Повторение. Нумерация чисел. Разряды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Выражение и его значение. Порядок выполнения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Нахождение суммы нескольких слагаем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/>
            </w:pPr>
            <w:r>
              <w:rPr/>
              <w:t>Приемы письменного вычит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Приемы письменного умножения трех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/>
            </w:pPr>
            <w:r>
              <w:rPr/>
              <w:t>Умножение на 0 и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/>
            </w:pPr>
            <w:r>
              <w:rPr/>
              <w:t>Прием письменного деления на одно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Прием письменного деления на одно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Прием письменного деления на одно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>
                <w:b/>
                <w:b/>
                <w:i/>
                <w:i/>
              </w:rPr>
            </w:pPr>
            <w:r>
              <w:rPr/>
              <w:t>Прием письменного деления на одно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Сбор и представление данных. Диа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Повторение пройденного: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>
                <w:b/>
                <w:iCs/>
              </w:rPr>
              <w:t>Стартовая контрольная работа №1 по теме «Четыре арифметических действия: сложение, вычитание, умножение, дел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 w:bidi="he-IL"/>
              </w:rPr>
            </w:pPr>
            <w:r>
              <w:rPr>
                <w:b/>
              </w:rPr>
              <w:t>Числа, которые больше 1000 – 123 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умерация - 11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bookmarkStart w:id="0" w:name="bookmark135"/>
            <w:bookmarkEnd w:id="0"/>
            <w:r>
              <w:rPr>
                <w:b/>
                <w:bCs/>
              </w:rPr>
              <w:t>1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Анализ контрольной работы. Устная нумерация. Класс единиц и класс тысяч. Разряды и кл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>
                <w:bCs/>
              </w:rPr>
            </w:pPr>
            <w:r>
              <w:rPr/>
              <w:t>Письменная нумерация. Чтение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lang w:val="en-US" w:bidi="he-IL"/>
              </w:rPr>
              <w:t>Письменная нумерация. Запись чисел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Натуральная последовательность трехзначных чисел. Разрядные слагае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авнение много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величение и уменьшение числа в 10, 100, 1000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Нахождение общего количества единиц какого-либо разряда в данн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Класс миллионов. Класс миллиар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lang w:bidi="he-IL"/>
              </w:rPr>
            </w:pPr>
            <w:r>
              <w:rPr>
                <w:lang w:val="en-US" w:bidi="he-IL"/>
              </w:rPr>
              <w:t xml:space="preserve">Проект «Наш город (село)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пройденного. «Что узнали. Чему научилис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23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Контрольная работа № 2 по теме </w:t>
            </w:r>
            <w:r>
              <w:rPr>
                <w:rFonts w:cs="Times New Roman" w:ascii="Times New Roman" w:hAnsi="Times New Roman"/>
                <w:b/>
                <w:lang w:val="en-US"/>
              </w:rPr>
              <w:t>«Числа, которые больше 1 000. Нумерация»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ы – 14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диницы длины. Киломе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диницы площади. Квадратный километр. Квадратный миллиме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аблица единиц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lang w:val="en-US" w:bidi="he-IL"/>
              </w:rPr>
              <w:t>Палетка. Измерение площади фигуры с помощью палетки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>
                <w:bCs/>
              </w:rPr>
            </w:pPr>
            <w:r>
              <w:rPr/>
              <w:t>Единицы измерения массы: тонна, центн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аблица единиц мас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Cs/>
              </w:rPr>
            </w:pPr>
            <w:r>
              <w:rPr/>
              <w:t>Единицы времени.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Cs/>
              </w:rPr>
              <w:t>Контрольная работа № 3 по теме «Величин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both"/>
              <w:rPr/>
            </w:pPr>
            <w:r>
              <w:rPr/>
              <w:t xml:space="preserve">Анализ контрольной работы. </w:t>
            </w:r>
            <w:r>
              <w:rPr>
                <w:lang w:val="en-US" w:bidi="he-IL"/>
              </w:rPr>
              <w:t>Время от 0 часов до 24 часов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both"/>
              <w:rPr/>
            </w:pPr>
            <w:r>
              <w:rPr/>
              <w:t>Решение задач на врем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  <w:r>
              <w:rPr/>
              <w:t xml:space="preserve"> - </w:t>
            </w: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3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ы времени. Секу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3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Единицы времени. Век</w:t>
            </w:r>
            <w:r>
              <w:rPr>
                <w:lang w:bidi="he-IL"/>
              </w:rPr>
              <w:t>.</w:t>
            </w:r>
            <w:r>
              <w:rPr>
                <w:lang w:val="en-US" w:bidi="he-IL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3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единиц врем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3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ение и вычитание – 10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3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Устные и письменные приемы вычисл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4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lang w:val="en-US" w:bidi="he-IL"/>
              </w:rPr>
              <w:t>Прием письменного вычитания для случаев вида 8 000 – 548, 62 003 – 18 032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4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хождение неизвестного слагаем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4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хождение неизвестного уменьшаемого, неизвестного вычитаем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4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Нахождение нескольких долей цел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4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с помощью схематического рисун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4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ложение и вычитание велич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4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 xml:space="preserve">Решение задач на уменьшение и увеличение в несколько раз с </w:t>
            </w:r>
            <w:r>
              <w:rPr/>
              <w:t>вопросами в косвенной фор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4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4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lang w:bidi="he-IL"/>
              </w:rPr>
            </w:pPr>
            <w:r>
              <w:rPr>
                <w:b/>
                <w:iCs/>
              </w:rPr>
              <w:t>Контрольная работа № 4 по теме «Числа, которые больше 1 000. Сложение и вычита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bidi="he-IL"/>
              </w:rPr>
            </w:pPr>
            <w:r>
              <w:rPr>
                <w:b/>
                <w:iCs/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множение и деление – 88 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на однозначное число – 5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4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контрольной работы. Умножение и его свойства. Умножение на 0 и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5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ые приемы умножения многозначных чисел на одно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5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емы письменного умножения для случаев вида: 4 019 · 7, 50 801 ·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5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Умножение чисел, запись которых заканчивает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5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/>
            </w:pPr>
            <w:r>
              <w:rPr/>
              <w:t>Нахождение неизвестного множителя, неизвестного делимого, неизвестного дел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ение на однозначное число – 15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5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ление 0 и на 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5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rPr>
                <w:bCs/>
              </w:rPr>
            </w:pPr>
            <w:r>
              <w:rPr/>
              <w:t>Прием письменного деления много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5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/>
              <w:t>Прием письменного деления на однозначное число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5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еление многозначного числа на однозначное, когда в записи частного есть ну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5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5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еление много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6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на пропорциональное де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6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Итоговая контрольная работа № 5 по итогам 1 полугодия   по теме «Умножение и деление однозначного чис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6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Анализ контрольной работы. Деление много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  <w:r>
              <w:rPr/>
              <w:t xml:space="preserve"> - </w:t>
            </w:r>
            <w:r>
              <w:rPr>
                <w:b/>
              </w:rPr>
              <w:t>44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6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6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  <w:t>Обобщение и систематизация изученного материала по теме «Умножение и деление на однозначное число»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6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. Единицы скор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6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Взаимосвязь между скоростью, временем и расстоянием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6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хождение времени движения по известным расстоянию и скор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6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вязь между величинами: скоростью, временем и расстоя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чисел, оканчивающихся нулями – 8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6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ножение числа на произве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7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ое умножение на числа, оканчивающие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7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ое умножение на числа, оканчивающих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7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сьменное умножение двух чисел, оканчивающих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7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на встреч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7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становка и группировка множ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7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7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нтрольная работа № 6 по теме «Умножение чисел, оканчивающиеся нулям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ение на числа, оканчивающиеся нулями – 13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7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iCs/>
              </w:rPr>
            </w:pPr>
            <w:r>
              <w:rPr/>
              <w:t>Анализ контрольной работы. Деление числа на произве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71" w:leader="none"/>
              </w:tabs>
              <w:jc w:val="center"/>
              <w:rPr/>
            </w:pPr>
            <w:r>
              <w:rPr>
                <w:b/>
                <w:bCs/>
              </w:rPr>
              <w:t>16/7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еление числа на произве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7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еление с остатком на  10, 100, 10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8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дачи на нахождение четвертого пропорциональног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8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ое деление на числа, оканчивающие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8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ем письменного деления на числа, оканчивающие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8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числа, оканчивающие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8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числа, оканчивающиеся ну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8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на противоположное дви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8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шение задач. Закрепление приемов д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8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8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Контрольная работа № 7 по теме «Деление на числа, оканчивающиеся нулям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8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Анализ контрольной работы. Проект «Математика вокруг н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на двузначное и трехзначное число – 12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9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множение числа на сум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9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val="en-US" w:bidi="he-IL"/>
              </w:rPr>
              <w:t>Прием устного умножения на двузначное число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9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исьменное умножение на двузначное числ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9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Письменное умножение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9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lang w:val="en-US" w:bidi="he-IL"/>
              </w:rPr>
              <w:t>Решение задач на нахождение неизвестных по двум разностям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/9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шение задач разных ви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/9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ое умножение на трех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/9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множение на трехзначные числа, в записи которых есть ну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/9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Письменный прием умножения на трехзначные числа в случаях, когда в записи первого множите</w:t>
            </w:r>
            <w:r>
              <w:rPr/>
              <w:t>ля есть ну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/9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lang w:val="en-US" w:bidi="he-IL"/>
              </w:rPr>
              <w:t>Умножение на двузначные и трехзначные числа. Закрепление изученного материала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/10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/10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Cs/>
              </w:rPr>
            </w:pPr>
            <w:r>
              <w:rPr>
                <w:b/>
                <w:iCs/>
              </w:rPr>
              <w:t>Контрольная работа № 8 по теме «Умножение на двузначное и трехзначное числ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ение на двузначное число - 12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/10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 Письменное деление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/10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ое деление с остатком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2/10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письменного деления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/10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/10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- 30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10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10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ешение задач. Закрепление пройденног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10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письменного деления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11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дву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11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ind w:right="-75" w:hanging="0"/>
              <w:rPr>
                <w:lang w:val="en-US" w:bidi="he-IL"/>
              </w:rPr>
            </w:pPr>
            <w:r>
              <w:rPr>
                <w:lang w:val="en-US" w:bidi="he-IL"/>
              </w:rPr>
              <w:t>Закрепление по теме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«Письменное деление на двузначное число»</w:t>
            </w:r>
            <w:r>
              <w:rPr>
                <w:lang w:bidi="he-IL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11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11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</w:rPr>
            </w:pPr>
            <w:r>
              <w:rPr>
                <w:b/>
                <w:iCs/>
              </w:rPr>
              <w:t>Контрольная работа № 9 по теме «Деление на двузначное число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ение на трехзначное число – 10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11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ое деление на трех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11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ем письменного деления на трех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11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трех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11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ием письменного деления на трех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11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/>
              <w:t>Прием письменного деления на трехзначное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11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 умножением. Закреп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12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12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пройденного. «Что узнали. Чему научилис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12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US"/>
              </w:rPr>
              <w:t xml:space="preserve">Контрольная работа № 10 по тем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«Числа, которые больше 1 000. Деление на трехзначно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12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нализ контрольной работы. Закрепление по теме «Письменное деление на трехзначное числ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тоговое повторение – 13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12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вторение изученного. Нумерац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12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изученного. Выражения и урав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12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изученного. Арифметические действия: сложение и вычит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127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вторение изученного. Арифметические действия: умножение и де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128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изученного. Правила о порядке выполнения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129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Cs/>
              </w:rPr>
              <w:t>Контрольная работа № 11 по теме «Действия с многозначными числам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130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контрольной работы. Величин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13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зученного. Геометрические фиг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132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. Задач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133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134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Итоговая контрольная работа за год № 12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135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 работа над ошиб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136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бщающий урок. Игра «В поисках клад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99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5">
    <w:name w:val="Основной текст_"/>
    <w:qFormat/>
    <w:rPr>
      <w:shd w:fill="FFFFFF" w:val="clear"/>
    </w:rPr>
  </w:style>
  <w:style w:type="character" w:styleId="26">
    <w:name w:val="Основной текст26"/>
    <w:basedOn w:val="Style1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he-IL" w:val="en-US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19:00Z</dcterms:created>
  <dc:creator>Евгений</dc:creator>
  <dc:description/>
  <cp:keywords/>
  <dc:language>en-US</dc:language>
  <cp:lastModifiedBy>Ученик4</cp:lastModifiedBy>
  <cp:lastPrinted>2020-09-05T11:08:00Z</cp:lastPrinted>
  <dcterms:modified xsi:type="dcterms:W3CDTF">2020-09-05T08:10:00Z</dcterms:modified>
  <cp:revision>193</cp:revision>
  <dc:subject/>
  <dc:title/>
</cp:coreProperties>
</file>