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Гринин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курсу «Русский язык» 3 «Б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10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 высшей квалификационной категории Борисова Е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020 - 2021 уч. г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 русскому языку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В. П. Канакиной,  В.Г. Горецкого  «Русский язык», утвержденной МО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изучение курса русского язы плану школы отводится 170 часов в год из расчета 5 часов в неделю. Часы вариативной части добавлены для более прочного освоения первоначальных знаний о лексике, фонетике, грамматике русского языка, развития коммуникативно-речевой культуры обучающихся и формирования интереса к изучению язы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Личностными </w:t>
      </w:r>
      <w:r>
        <w:rPr>
          <w:sz w:val="22"/>
          <w:szCs w:val="22"/>
        </w:rPr>
        <w:t>результатами изучения предмета «Русский язык» являются следующие умения и каче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моциональность; умение осознавать и определять (называть) свои эмо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мпатия – умение осознавать и определять эмоции других людей; сочувствовать другим людям, сопережива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юбовь и уважение к Отечеству, его языку, культур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терес к чтению, к ведению диалога с автором текста; потребность в чт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терес к письму, к созданию собственных текстов, к письменной форме общ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терес к изучению язы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ознание ответственности за произнесённое и написанное слово.</w:t>
      </w:r>
    </w:p>
    <w:p>
      <w:pPr>
        <w:pStyle w:val="Normal"/>
        <w:jc w:val="both"/>
        <w:rPr/>
      </w:pPr>
      <w:r>
        <w:rPr>
          <w:sz w:val="22"/>
          <w:szCs w:val="22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Метапредметными</w:t>
      </w:r>
      <w:r>
        <w:rPr>
          <w:sz w:val="22"/>
          <w:szCs w:val="22"/>
        </w:rPr>
        <w:t xml:space="preserve"> результатами изучения курса «Русский язык» является формирование универсальных учебных действий (УУД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улятивные УУ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формулировать тему и цели уро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лан решения учебной проблемы совместно с учител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ать по плану, сверяя свои действия с целью, корректировать свою деятельность;</w:t>
      </w:r>
    </w:p>
    <w:p>
      <w:pPr>
        <w:pStyle w:val="Normal"/>
        <w:jc w:val="both"/>
        <w:rPr/>
      </w:pPr>
      <w:r>
        <w:rPr>
          <w:sz w:val="22"/>
          <w:szCs w:val="22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jc w:val="both"/>
        <w:rPr/>
      </w:pPr>
      <w:r>
        <w:rPr>
          <w:sz w:val="22"/>
          <w:szCs w:val="22"/>
        </w:rPr>
        <w:t>Средством формирования регулятивных УУД служи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знавательные УУ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читывать все виды текстовой информации: фактуальную, подтекстовую, концептуальну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разными видами чтения: изучающим, просмотровым, ознакомительны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словарями, справочник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анализ и синтез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причинно-следственные связ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оить рассужд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уникативные УУ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формлять свои мысли в устной и письменной форме с учётом речевой ситу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сказывать и обосновывать свою точку зр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говариваться и приходить к общему решению в совместной дея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давать вопросы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Предметными </w:t>
      </w:r>
      <w:r>
        <w:rPr>
          <w:sz w:val="22"/>
          <w:szCs w:val="22"/>
        </w:rPr>
        <w:t>результатами изучения курса «Русский язык» является сформированность следующих умен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носить звуки речи в соответствии с нормами язы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фонетический разбор, разбор по составу, морфологический разбор доступных с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ильно писать слова с изученными орфограммам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еть в словах изученные орфограммы с опорой на опознавательные признаки, правильно писать слова с изученными орфограммами, графически обозначать орфограммы, указывать условия выбора орфограмм (фонетические и морфологические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ходить и исправлять ошибки в словах с изученными орфограммами;</w:t>
      </w:r>
    </w:p>
    <w:p>
      <w:pPr>
        <w:pStyle w:val="Normal"/>
        <w:jc w:val="both"/>
        <w:rPr/>
      </w:pPr>
      <w:r>
        <w:rPr>
          <w:sz w:val="22"/>
          <w:szCs w:val="22"/>
        </w:rPr>
        <w:t>пользоваться толковым словарём; практически различать многозначные слова, видеть в тексте синонимы и антонимы, подбирать синонимы и антонимы к данным слов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личать простое предложение с однородными членами и сложное предложение из двух частей (с союзами и, а, но или без союзов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авить запятые в простых предложениях с однородными членами (без союзов, с союзами и, а, но), в сложных предложениях из двух частей (без союзов, с союзами и, а, но), оформлять на письме предложения с прямой речью (слова автора плюс прямая речь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интаксический разбор простого и сложного предложения в рамках изученного;</w:t>
      </w:r>
    </w:p>
    <w:p>
      <w:pPr>
        <w:pStyle w:val="Normal"/>
        <w:jc w:val="both"/>
        <w:rPr/>
      </w:pPr>
      <w:r>
        <w:rPr>
          <w:sz w:val="22"/>
          <w:szCs w:val="22"/>
        </w:rPr>
        <w:t>разбирать доступные слова по составу; подбирать однокоренные слова, образовывать существительные и прилагательные с помощью суффиксов, глаголы с помощью приставок;</w:t>
      </w:r>
    </w:p>
    <w:p>
      <w:pPr>
        <w:pStyle w:val="Normal"/>
        <w:jc w:val="both"/>
        <w:rPr/>
      </w:pPr>
      <w:r>
        <w:rPr>
          <w:sz w:val="22"/>
          <w:szCs w:val="22"/>
        </w:rPr>
        <w:t>писать подробное изложение текста повествовательного характера (90–100 слов) по плану, сочинение на предложенную тему с языковым заданием после соответствующей подгото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тать тексты учебника, художественные и учебно-научные, владеть правильным типом читательской деятельности: самостоятельно осмысливать текст до чтения, во время чтения и после чтения. Делить текст на части, составлять план, пересказывать текст по план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спринимать на слух высказывания, выделять на слух тему текста, ключевые сло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здавать связные устные высказывания на грамматическую и иную те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УЧЕБНОГО ПРЕДМЕТА</w:t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Лексика, фонетика, грамматика, правописание и развитие речи </w:t>
      </w:r>
    </w:p>
    <w:p>
      <w:pPr>
        <w:pStyle w:val="Normal"/>
        <w:ind w:firstLine="60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170 ч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ша речь и наш язык (2 ч 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Текст . Предложение. Словосочетание. (14 ч)</w:t>
      </w:r>
      <w:r>
        <w:rPr>
          <w:bCs/>
          <w:sz w:val="22"/>
          <w:szCs w:val="22"/>
        </w:rPr>
        <w:t>Текст как единица языка и речи. Тема и основная мысль текста. Заголовок. Части текста. Типы текстов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редложение, его назначение и признаки. Оформление предложений в устной речи и на письме. Виды предложений по цели высказывания (повествовательный, вопросительные, побудительные). Воскли-цательные предложения. Упражнение в распознавании и построении предложений, разных по цели высказывания и по интонации. Обращение (общее представление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лавные и второстепенные члены предложения (без деления второстепенных членов на виды). Распространенные и нераспространенные предложения. Словосочетание. Связь слов в словосочетании. Упражнение в построении словосочетаний, в вычленении словосочетаний из предложения. Разбор предложения по членам предложени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ростое и сложное предложения (общее представление). Знаки препинания в сложном предложении. Союзы в сложном предложении. Обобщение знаний о предложени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Слово в языке и речи (19 ч)   </w:t>
      </w:r>
      <w:r>
        <w:rPr>
          <w:bCs/>
          <w:sz w:val="22"/>
          <w:szCs w:val="22"/>
        </w:rPr>
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остав слова (16 ч) </w:t>
      </w:r>
      <w:r>
        <w:rPr>
          <w:bCs/>
          <w:sz w:val="22"/>
          <w:szCs w:val="22"/>
        </w:rPr>
        <w:t xml:space="preserve">Слово и слог. Гласные звуки. Буквы, обозначающие гласные звуки. Правописание слов с безударными гласными в корне слова и ударными гласными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(Ь) как показатель мягкости согласного звука. Разделительный (Ь) мягкий знак. Упражнение в правописании слов с изученными орфограммами. Перенос слов.  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Однокоренные слова. Корень слова. Общее представление о чередовании гласных и согласных звуков в корне однокоренных  слов </w:t>
      </w:r>
      <w:r>
        <w:rPr>
          <w:bCs/>
          <w:i/>
          <w:sz w:val="22"/>
          <w:szCs w:val="22"/>
        </w:rPr>
        <w:t>(доро</w:t>
      </w:r>
      <w:r>
        <w:rPr>
          <w:b/>
          <w:bCs/>
          <w:i/>
          <w:sz w:val="22"/>
          <w:szCs w:val="22"/>
        </w:rPr>
        <w:t>г</w:t>
      </w:r>
      <w:r>
        <w:rPr>
          <w:bCs/>
          <w:i/>
          <w:sz w:val="22"/>
          <w:szCs w:val="22"/>
        </w:rPr>
        <w:t>а – доро</w:t>
      </w:r>
      <w:r>
        <w:rPr>
          <w:b/>
          <w:bCs/>
          <w:i/>
          <w:sz w:val="22"/>
          <w:szCs w:val="22"/>
        </w:rPr>
        <w:t>ж</w:t>
      </w:r>
      <w:r>
        <w:rPr>
          <w:bCs/>
          <w:i/>
          <w:sz w:val="22"/>
          <w:szCs w:val="22"/>
        </w:rPr>
        <w:t>ка)</w:t>
      </w:r>
      <w:r>
        <w:rPr>
          <w:bCs/>
          <w:sz w:val="22"/>
          <w:szCs w:val="22"/>
        </w:rPr>
        <w:t xml:space="preserve">, о сложных словах с двумя корнями </w:t>
      </w:r>
      <w:r>
        <w:rPr>
          <w:bCs/>
          <w:i/>
          <w:sz w:val="22"/>
          <w:szCs w:val="22"/>
        </w:rPr>
        <w:t>(самолёт, пылесос)</w:t>
      </w:r>
      <w:r>
        <w:rPr>
          <w:bCs/>
          <w:sz w:val="22"/>
          <w:szCs w:val="22"/>
        </w:rPr>
        <w:t>. Формы слова. Окончание. Роль окончания в слове, в словосочетании и в предложении. Приставка. Суффикс. Наблюдение над значениями приставок и суффиксов в слове. Формирование умений находить значимые части слова в простых по составу словах. Образование слов с помощью приставок и суффиксов. Основа слова. Разбор слов по составу. Ознакомление со словообразовательным словарем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авописание частей слова ( 29 ч 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щее представление о правописании частей слов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авописание безударных гласных в корне слова. Упражнение в правописании слов с проверяемыми и непроверяемыми ударением безударными гласными, с двумя безударными гласными. Слова с буквосочетаниями </w:t>
      </w:r>
      <w:r>
        <w:rPr>
          <w:b/>
          <w:bCs/>
          <w:sz w:val="22"/>
          <w:szCs w:val="22"/>
        </w:rPr>
        <w:t>ОРО // РА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ворота – врата</w:t>
      </w:r>
      <w:r>
        <w:rPr>
          <w:bCs/>
          <w:sz w:val="22"/>
          <w:szCs w:val="22"/>
        </w:rPr>
        <w:t xml:space="preserve">), </w:t>
      </w:r>
      <w:r>
        <w:rPr>
          <w:b/>
          <w:bCs/>
          <w:sz w:val="22"/>
          <w:szCs w:val="22"/>
        </w:rPr>
        <w:t xml:space="preserve">ЕРЕ // РЕ </w:t>
      </w:r>
      <w:r>
        <w:rPr>
          <w:bCs/>
          <w:i/>
          <w:sz w:val="22"/>
          <w:szCs w:val="22"/>
        </w:rPr>
        <w:t>(берег – брег),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ЛО // ЛА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золото – злато</w:t>
      </w:r>
      <w:r>
        <w:rPr>
          <w:bCs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авописание глухих и звонких согласных в корне слова. Упражнение в правописании слов с парными по глухости-звонкости согласными в корне слова </w:t>
      </w:r>
      <w:r>
        <w:rPr>
          <w:bCs/>
          <w:i/>
          <w:sz w:val="22"/>
          <w:szCs w:val="22"/>
        </w:rPr>
        <w:t xml:space="preserve">(сугроб) </w:t>
      </w:r>
      <w:r>
        <w:rPr>
          <w:bCs/>
          <w:sz w:val="22"/>
          <w:szCs w:val="22"/>
        </w:rPr>
        <w:t xml:space="preserve">и перед согласным в корне </w:t>
      </w:r>
      <w:r>
        <w:rPr>
          <w:bCs/>
          <w:i/>
          <w:sz w:val="22"/>
          <w:szCs w:val="22"/>
        </w:rPr>
        <w:t>(сказка)</w:t>
      </w:r>
      <w:r>
        <w:rPr>
          <w:bCs/>
          <w:sz w:val="22"/>
          <w:szCs w:val="22"/>
        </w:rPr>
        <w:t xml:space="preserve">, с непроверяемым согласным в корне </w:t>
      </w:r>
      <w:r>
        <w:rPr>
          <w:bCs/>
          <w:i/>
          <w:sz w:val="22"/>
          <w:szCs w:val="22"/>
        </w:rPr>
        <w:t>(во</w:t>
      </w:r>
      <w:r>
        <w:rPr>
          <w:b/>
          <w:bCs/>
          <w:i/>
          <w:sz w:val="22"/>
          <w:szCs w:val="22"/>
        </w:rPr>
        <w:t>к</w:t>
      </w:r>
      <w:r>
        <w:rPr>
          <w:bCs/>
          <w:i/>
          <w:sz w:val="22"/>
          <w:szCs w:val="22"/>
        </w:rPr>
        <w:t>зал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авописание непроизносимых согласных в наиболее распространенных словах </w:t>
      </w:r>
      <w:r>
        <w:rPr>
          <w:bCs/>
          <w:i/>
          <w:sz w:val="22"/>
          <w:szCs w:val="22"/>
        </w:rPr>
        <w:t>(солнце, сердце)</w:t>
      </w:r>
      <w:r>
        <w:rPr>
          <w:bCs/>
          <w:sz w:val="22"/>
          <w:szCs w:val="22"/>
        </w:rPr>
        <w:t xml:space="preserve">. Правописание </w:t>
      </w:r>
      <w:r>
        <w:rPr>
          <w:b/>
          <w:bCs/>
          <w:sz w:val="22"/>
          <w:szCs w:val="22"/>
        </w:rPr>
        <w:t>СН</w:t>
      </w:r>
      <w:r>
        <w:rPr>
          <w:bCs/>
          <w:sz w:val="22"/>
          <w:szCs w:val="22"/>
        </w:rPr>
        <w:t xml:space="preserve"> в наиболее употребительных словах </w:t>
      </w:r>
      <w:r>
        <w:rPr>
          <w:bCs/>
          <w:i/>
          <w:sz w:val="22"/>
          <w:szCs w:val="22"/>
        </w:rPr>
        <w:t>(вкусный, прекрасный)</w:t>
      </w:r>
      <w:r>
        <w:rPr>
          <w:bCs/>
          <w:sz w:val="22"/>
          <w:szCs w:val="22"/>
        </w:rPr>
        <w:t>. Упражнение в правописании слов с непроизносимым согласным звуком в корне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опоставление правил о правописании гласных и согласных в корне. Формирование умения проверять написание гласных и согласных разными способами: изменением формы слова и подбором однокоренных слов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авописание приставок и суффиксов в слове. Правописание гласных и согласных в приставках </w:t>
      </w:r>
      <w:r>
        <w:rPr>
          <w:bCs/>
          <w:i/>
          <w:sz w:val="22"/>
          <w:szCs w:val="22"/>
        </w:rPr>
        <w:t>в-, о-, об-, до-, за-, на-, над-, с-, от-, под-, по-, про-, пере-</w:t>
      </w:r>
      <w:r>
        <w:rPr>
          <w:bCs/>
          <w:sz w:val="22"/>
          <w:szCs w:val="22"/>
        </w:rPr>
        <w:t xml:space="preserve">, в некоторых суффиксах </w:t>
      </w:r>
      <w:r>
        <w:rPr>
          <w:bCs/>
          <w:i/>
          <w:sz w:val="22"/>
          <w:szCs w:val="22"/>
        </w:rPr>
        <w:t xml:space="preserve">–ек, -ик, -еньк, -ок </w:t>
      </w:r>
      <w:r>
        <w:rPr>
          <w:bCs/>
          <w:sz w:val="22"/>
          <w:szCs w:val="22"/>
        </w:rPr>
        <w:t>(общее представление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Развитие навыка правописания безударных гласных корня в словах с приставками </w:t>
      </w:r>
      <w:r>
        <w:rPr>
          <w:bCs/>
          <w:i/>
          <w:sz w:val="22"/>
          <w:szCs w:val="22"/>
        </w:rPr>
        <w:t>(зав</w:t>
      </w:r>
      <w:r>
        <w:rPr>
          <w:b/>
          <w:bCs/>
          <w:i/>
          <w:sz w:val="22"/>
          <w:szCs w:val="22"/>
        </w:rPr>
        <w:t>я</w:t>
      </w:r>
      <w:r>
        <w:rPr>
          <w:bCs/>
          <w:i/>
          <w:sz w:val="22"/>
          <w:szCs w:val="22"/>
        </w:rPr>
        <w:t>зал, переп</w:t>
      </w:r>
      <w:r>
        <w:rPr>
          <w:b/>
          <w:bCs/>
          <w:i/>
          <w:sz w:val="22"/>
          <w:szCs w:val="22"/>
        </w:rPr>
        <w:t>и</w:t>
      </w:r>
      <w:r>
        <w:rPr>
          <w:bCs/>
          <w:i/>
          <w:sz w:val="22"/>
          <w:szCs w:val="22"/>
        </w:rPr>
        <w:t>сал)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тавки и предлоги. Формирование умения отличать приставку от предлога. Упражнение в правописании предлогов и приставок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авописание слов с двойными согласными. Упражнение в правописании слов с двойными согласными </w:t>
      </w:r>
      <w:r>
        <w:rPr>
          <w:bCs/>
          <w:i/>
          <w:sz w:val="22"/>
          <w:szCs w:val="22"/>
        </w:rPr>
        <w:t>(ванна, касса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делительный твердый (Ъ) знак. Правописание слов с разделительным твердым (Ъ) знаком. Упражнение в правописании слов с разделительными твердым (Ъ) и мягким (Ь) знаками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ЧАСТИ РЕЧИ (76 ч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едение (1 ч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Имя существительное ( 31 ч 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нятие об имени существительном как части речи (его значение, вопросы). Роль имен существительных в речи. Одушевленные и неодушевленные, собственные и нарицательные имена существительные. Число имен существительных (единственное и множественное), изменение имен существительных по числам. Имена существительные, употребляемые в форме одного числа: единственного (</w:t>
      </w:r>
      <w:r>
        <w:rPr>
          <w:bCs/>
          <w:i/>
          <w:sz w:val="22"/>
          <w:szCs w:val="22"/>
        </w:rPr>
        <w:t>молоко, творог)</w:t>
      </w:r>
      <w:r>
        <w:rPr>
          <w:bCs/>
          <w:sz w:val="22"/>
          <w:szCs w:val="22"/>
        </w:rPr>
        <w:t xml:space="preserve">, множественного </w:t>
      </w:r>
      <w:r>
        <w:rPr>
          <w:bCs/>
          <w:i/>
          <w:sz w:val="22"/>
          <w:szCs w:val="22"/>
        </w:rPr>
        <w:t>(ножницы, шахматы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Род имен существительных (мужской, женский, средний). Упражнение в определении рода имен существительных. Наблюдение над именами существительными со значением оценки </w:t>
      </w:r>
      <w:r>
        <w:rPr>
          <w:bCs/>
          <w:i/>
          <w:sz w:val="22"/>
          <w:szCs w:val="22"/>
        </w:rPr>
        <w:t>(невежа, плакса)</w:t>
      </w:r>
      <w:r>
        <w:rPr>
          <w:bCs/>
          <w:sz w:val="22"/>
          <w:szCs w:val="22"/>
        </w:rPr>
        <w:t>. Мягкий (Ь) знак на конце существительных женского рода после шипящих и его отсутствие у существительных мужского рода. Упражнение в правописании имен существительных с шипящим звуком на конце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Изменение имен существительных по падежам (общее представление о склонении). Ознакомление с признаками имен существительных, употребляемых в каждом из падежей. Упражнение в склонении имен существительных и в распознавании падежей. Несклоняемые имена существительные. Начальная форма имени существительног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оль имен существительных в предложении (подлежащее, второстепенный член предложения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Имя прилагательное ( 18 ч 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нятие об имени прилагательном как части речи (его значение, вопросы). Роль имен прилагательных в речи. Связь имени прилагательного с именем существительным. Наблюдение над употреблением имен прилагательных в описательном тексте (художественном и научном). Упражнение в распознавании и в правописании имен прилагательных. Общее представление о сложных именах прилагательных (</w:t>
      </w:r>
      <w:r>
        <w:rPr>
          <w:bCs/>
          <w:i/>
          <w:sz w:val="22"/>
          <w:szCs w:val="22"/>
        </w:rPr>
        <w:t>светло-синий, ярко-красный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Число имен прилагательных (единственное, множественное), изменение имен прилагательных по числам при сочетании с именем существительным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равописание  окончаний имен прилагательных множественного числа </w:t>
      </w:r>
      <w:r>
        <w:rPr>
          <w:bCs/>
          <w:i/>
          <w:sz w:val="22"/>
          <w:szCs w:val="22"/>
        </w:rPr>
        <w:t>(-ые, -ие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Изменение имен прилагательных в единственном числе по родам при сочетании с именем существительным. Упражнение в определении рода и в изменении имен прилагательных по родам. Правописание родовых окончаний имен прилагательных </w:t>
      </w:r>
      <w:r>
        <w:rPr>
          <w:bCs/>
          <w:i/>
          <w:sz w:val="22"/>
          <w:szCs w:val="22"/>
        </w:rPr>
        <w:t>(-ий, -ый,-ой, -ая, -яя, -ое, -ее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Общее представление об изменении имен прилагательных по падежам в зависимости от падежной формы имени существительного. Упражнение в определении падежа имен прилагательных. Начальная форма имени прилагательног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оль имен прилагательных в предложении (второстепенный член предложения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Местоимение ( 5ч 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Личные местоимения (значение, вопросы). Роль местоимений в речи. Лицо и число личных местоимений. Наблюдение над употреблением местоимений в тексте. Роль местоимений в предложении (подлежащее, второстепенный член предложения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Глагол ( 21 ч 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нятие о глаголе как части речи (значение, вопросы). Начальная (неопределенная) форма глагола. Роль глаголов в речи. Число глаголов (единственное, множественное), изменение глаголов по числам. Времена глагола (настоящее, прошедшее, будущее). Изменение глаголов по временам. Упражнение в определении времени глаголов и в изменении глаголов по временам. Изменение глаголов прошедшего времени по родам в единственном числе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Частица НЕ. Правописание глаголов с частицей НЕ.Роль глаголов в предложении (сказуемое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язная речь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Речь и ее значение в жизни. Наблюдение над разновидностями речи (художественной и учебно-деловой) в процессе работы над языковым материалом учебн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Текст. Определение типа текста, темы, главной мысли. Деление текста на логически законченные части, их озаглавливание. Составление плана текста под руководством учителя. Наблюдение над связью между частями текста и предложениями в каждой части текста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Изложение. Письменное изложение текста повествовательного характера и с элементами описания и рассуждения по плану, составленному коллективно под руководством учителя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очинение. Сочинения (устные и письменные) по сюжетному рисунку, по серии сюжетных рисунков, по демонстрационной картине, на определенную тему с предварительной подготовкой под руководством учител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писание короткого письма о своих делах, приглашения, объявле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чевая этика: сфера употребления, типовые ситуации использования слов приветствия, прощания, просьбы, благодарности, извинения в речи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ПОВТОРЕНИЕ ИЗУЧЕННОГО ЗА ГОД  (14 ч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кст и предложение. Состав слова. Правописание частей слова. Части реч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КУРСУ «РУССКИЙ ЯЗЫК»</w:t>
      </w:r>
    </w:p>
    <w:p>
      <w:pPr>
        <w:pStyle w:val="Normal"/>
        <w:jc w:val="center"/>
        <w:rPr/>
      </w:pPr>
      <w:r>
        <w:rPr>
          <w:b/>
          <w:bCs/>
        </w:rPr>
        <w:t>3 класс (170 часов, 5 часов в недел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98"/>
        <w:gridCol w:w="1985"/>
        <w:gridCol w:w="170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0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занят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- 40 ч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Язык и речь - 3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ша речь и наш язык. Знакомство с учебником. Виды речи. Для чего нужен язы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витие речи.</w:t>
            </w:r>
            <w:r>
              <w:rPr/>
              <w:t xml:space="preserve"> Составление текста по рису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работы по развитию речи. Работа над ошиб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кст. Предложение. Словосочетание   - 1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ст. Что такое текст? Какие бывают текс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. Что такое предложение?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ложение. Виды предложений по цели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витие речи.</w:t>
            </w:r>
            <w:r>
              <w:rPr/>
              <w:t xml:space="preserve"> Коллективное составление рассказа по репродукции картины К. Е. Маковского «Дети бегущие от гроз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нализ работы по развитию речи. Работа над ошибками. </w:t>
            </w:r>
            <w:r>
              <w:rPr>
                <w:b/>
                <w:bCs/>
              </w:rPr>
              <w:t>Входной контрольный диктант «Первое сентября»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ложение. Виды предложений по интон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ложение. Что такое обращ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витие речи.</w:t>
            </w:r>
            <w:r>
              <w:rPr/>
              <w:t xml:space="preserve"> Составление предложений по рисунку с включением диалога и слов – обращ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работы по развитию речи. Работа над ошиб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. Распространённые и нераспространённые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е и второстепенные члены предложения. Упражнения в разборе предложений по членам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е. Упражнения в различении сложного и простого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е. Союзы в сложном предложении. Составление сложных предложений из двух прост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осочетание. Что такое словосочетание? Из чего состоит словосочетани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витие речи.</w:t>
            </w:r>
            <w:r>
              <w:rPr/>
              <w:t xml:space="preserve"> Коллективное составление рассказа по репродукции картины В. Д. Поленова «Золотая осе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работы по развитию речи. Работа над ошибками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</w:rPr>
              <w:t>Контрольный диктант по теме «Предлож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о в языке и речи – 2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о в языке и речи. Лексическое значение слова. Как определить лексическое значение слова? Однозначные и многозначны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о в языке и речи. Синонимы и антони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во в языке и речи. Что такое омони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во в языке и речи. Слово и словосочетание. Чем словосочетание отличается от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во в языке и речи. Слово и словосочетание. Что такое фразеологиз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Развитие речи. Подробное изложение с языковым анализом текста Н. Сладкова «Ёло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работы по развитию речи. Работа над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во в языке и речи. Части речи. Что такое части речи? Имя существительное. Местоим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во в языке и речи. Части речи. Имя прилагательное. Глаг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во в языке и речи. Части речи. Имя числите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речи. </w:t>
            </w:r>
            <w:r>
              <w:rPr/>
              <w:t>Составление текста – натюрморта по репродукции картины И. Т. Хруцкого «Цветы и плод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работы по развитию речи. Работа над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во в языке и речи. Однокоренные слова. Какие слова называются однокоренны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во в языке и речи. Слово и слог. Звуки и буквы. Гласные зв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во в языке и речи. Слово и слог. Звуки и буквы. Согласные зву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о в языке и речи. Слово и слог. Звуки и буквы. Разделительный мягкий зна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витие речи. Изложение текста со свободной передачей его содержания М. Пришвин «Лесная полян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работы по развитию речи. Работа над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о в языке и речи. Проект «Рассказ о слов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ый диктант по теме «Слово в языке и речи» «Утр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контрольного диктанта. Работа над ошиб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 – 40 ч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слова – 40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41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слова. Корень слова. Однокоренны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42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рень слова. Чередование согласных в корн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43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рень слова. Сложные слова. Правописание сложны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44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ы слова. Оконч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45.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ы слова. Оконч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4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ы слова. Оконч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4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ав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ав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4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ффик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5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ффикс – значимая часть слова. Образование слов с помощью суффикс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5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чинение по репродукции картины А. А. Рылова «В голубом простор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5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творческих работ. Редактирование и совершенствование написанных сочи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5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а слова. Разбор слова по составу. Знакомство со словообразовательным словарё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/5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знаний о составе слова. Неизменяемые и изменяемые слова. Разбор слова по состав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5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Контрольный диктант по теме «Состав слова» «Животные и челове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5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дробное изложение повествовательного текста с языковым анализом «Прощальная песен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5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творческих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5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Семья сл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5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частей слова. Общее представление о правописании слов с орфограммами в значимых частя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6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6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и гласными в кор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6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и гласными в корне. Исторические чередования в кор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6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/6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6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6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лов с парными по глухости-звонкости согласными на конце слов и перед согласными в корне. </w:t>
            </w:r>
            <w:r>
              <w:rPr>
                <w:b/>
                <w:bCs/>
              </w:rPr>
              <w:t>Проверочный диктант «Сильный мороз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6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непроизносимыми согласными в кор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6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непроизносимыми согласными в кор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6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авописание слов с непроизносимыми согласными в кор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7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непроизносимыми согласными в кор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7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удвоенными согласны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/7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удвоенными согласны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/7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речи. Сочинение по картине В. М. Васнецова «Снегуро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/7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творческих работ. Редактирование и совершенствование написанных сочи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7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уффиксов и пристав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7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уффиксов и пристав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/7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уффиксов и пристав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/7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приставок и предл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/7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тельным твёрдым знак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/8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«Помоги птицам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 – 50 ч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 речи – 75 ч. Имя существительное – 33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8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ти речи. Повтор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8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ти речи. Имя существительное. Значение и употребление имён существительных в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8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ти речи. Имя существите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8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асти речи. Одушевлённые и неодушевлённые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8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. Обучающее подробное изложение повествовательного текста «Мал, да уда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8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асти речи. Собственные и нарицательные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8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асти речи. Собственные и нарицательные имена существительные. Проект «Тайна имен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8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ти речи. Изменение имён существительных по чис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8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ти речи. Имена существительные, употребляемые в форме одного чис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9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витие речи. </w:t>
            </w:r>
            <w:r>
              <w:rPr/>
              <w:t>Упражнение по развитию связной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9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ти речи. Род имё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9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ти речи. Определение рода имё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9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Части речи. Имена существительные общего р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9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ти речи. Мягкий знак на конце имён существительных после шипя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9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асти речи. Упражнение в написании имён существительных, оканчивающихся на шипящий зву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9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. Подробное изложение повествовательного текста «Лев и мыш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9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верочная работа по теме «Мягкий знак на конце имён существительных после шипящи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9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. Изменение имён существительных по падеж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9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Упражнение в склонении и в определении падежей имён существите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/10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Несклоняемые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/10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витие речи. Коллективное сочинение по репродукции картины И. Я. Билибина «Иван-царевич и лягушка-квакуш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10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Именительный пад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10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асти речи. Родительный пад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10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асти речи. Дательный пад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10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асти речи. Винительный пад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/10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Упражнение в распознавании изученных падеж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10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Творительный пад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/10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Предложный паде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/10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витие речи. Подробное изложение повествовательного текста «Благородный поступ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/11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Обобщение знаний о падежах имё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/11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по теме «Имя существительное» «В гостя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/11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. Проверь себя. Проект «Зимняя страни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/11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. Коллективное сочинение по репродукции картины К. Ф. Юона «Конец зимы. Полден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прилагательное – 17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/11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Имя прилагате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/11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Связь имён прилагательных с именами существительными. Сложные прилага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/11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асти речи. Роль имён прилагательных в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/11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Имя прилагательное. Текст – опис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/11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витие речи. Сочинение – высказывание по репродукции картины М. А. Врубеля «Царевна-лебед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/11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Изменение прилагательных по род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/12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Правописание родовых окончаний имён прилага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/12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Правописание родовых окончаний имён прилагательных. Проверочная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/12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Изменение прилагательных по чис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/12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асти речи. Изменение прилагательных по числам. Составление объявления описательного характе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/12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асти речи. Изменение прилагательных по падеж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/12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Упражнение в определении падежа имён прилага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/12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Упражнение в выделении признаков имени прилагательного как части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7/12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по теме «Имя прилагательное» «Волшебный лес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/12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. Обобщение знаний об имени прилагатель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/12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витие речи. Сочинение – отзыв по репродукции картины В. А. Серова «Девочка с персикам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/13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ь себя. Проект «Имена прилагательные в загадка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 – 40 ч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имения – 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3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Местоимение. Личные местоим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13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Личные местоимения третьего л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13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Наблюдение над употреблением в тексте местоим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13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Местоимение. Ознакомление с особенностями текста-пись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3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Части речи. Обобщение знаний о местоимении. Проверь себ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гол – 21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13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Глагол. Значение и употребление глаголов в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3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асти речи. Упражнение в определении лексического значения глагол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13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Упражнение в распознавании глаголов среди однокоренны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13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витие речи.</w:t>
            </w:r>
            <w:r>
              <w:rPr/>
              <w:t xml:space="preserve"> Составление рассказа по сюжетным рисун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14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Глаголы в неопределённой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14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асти речи. Упражнение в распознавании глаголов в неопределённой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14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Число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14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Изменение глаголов по числ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14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Время глаг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14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асти речи. Упражнение в определении времени глагола. Текст-рассужд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/14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асти речи. Изменение глаголов по времен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/14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Упражнение в изменении глаголов по времен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/14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. Подробное изложение повествовательного текста «Головной уб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/14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Род глаголов в прошедшем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/15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асти речи. Родовые окончания глаголов. </w:t>
            </w:r>
            <w:r>
              <w:rPr>
                <w:b/>
                <w:bCs/>
              </w:rPr>
              <w:t>Развитие речи.</w:t>
            </w:r>
            <w:r>
              <w:rPr/>
              <w:t xml:space="preserve"> Составление текста из деформированных предло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/15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асти речи. Правописание частицы НЕ с глаго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15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асти речи. Правописание частицы НЕ с глагол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15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речи. Обобщение знаний о глаго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154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по теме «Глагол» «Весна в лес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15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. Проверь себ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/15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речи. </w:t>
            </w:r>
            <w:r>
              <w:rPr/>
              <w:t>Составление текста по рису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– 1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/15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торение. Части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/15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торение. Части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/15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контрольная работа за год. Диктант «Пичугин мост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/16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.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/16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.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/16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Повторение. Имя существительное, имя прилагательное, имя числите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/163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овторение. Предлоги и приставки.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34/164 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ая контрольная рабо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/165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д ошибками. Словосочетание, предложение, 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/166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вторение. Однокоренные сло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/167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ый диктант по теме «Части речи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/168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бота над ошибками. </w:t>
            </w:r>
            <w:r>
              <w:rPr>
                <w:b/>
              </w:rPr>
              <w:t>Развитие речи. Изложение повествовательного текста «Радость матер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/169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/170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КВН «Знатоки русского язы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Zagarial120">
    <w:name w:val="zag_arial_120"/>
    <w:basedOn w:val="Normal"/>
    <w:qFormat/>
    <w:pPr>
      <w:spacing w:before="280" w:after="280"/>
      <w:jc w:val="center"/>
    </w:pPr>
    <w:rPr>
      <w:rFonts w:ascii="Arial" w:hAnsi="Arial" w:cs="Arial"/>
      <w:sz w:val="29"/>
      <w:szCs w:val="29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32:00Z</dcterms:created>
  <dc:creator>Евгений</dc:creator>
  <dc:description/>
  <dc:language>en-US</dc:language>
  <cp:lastModifiedBy>Ученик 7</cp:lastModifiedBy>
  <cp:lastPrinted>2013-09-17T06:56:00Z</cp:lastPrinted>
  <dcterms:modified xsi:type="dcterms:W3CDTF">2021-02-20T06:32:00Z</dcterms:modified>
  <cp:revision>2</cp:revision>
  <dc:subject/>
  <dc:title>МОУ «Атемарская средняя общеобразовательная школа»</dc:title>
</cp:coreProperties>
</file>