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7068"/>
      </w:tblGrid>
      <w:tr>
        <w:trPr/>
        <w:tc>
          <w:tcPr>
            <w:tcW w:w="6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Гринин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курсу «Окружающий мир» 3 «Б» класс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й квалификационной категори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а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 - 2021 г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яснительная записка. 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 xml:space="preserve">Программа по окружающему миру созд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.  Она разработана в целях конкретизации содержания образовательного стандарта с учетом мета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составлении рабочей программы за основу взята программа для общеобразовательных учреждений УМК «ШКОЛА РОССИИ», составленная в соответствии с учебником «Окружающий мир» 3 класса  авт.  А.А. Плешаков.</w:t>
      </w: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конкретизирует содержание предметных тем, дает распределение учебных часов по темам, последовательность изучения материала с учетом логики учебного процесса, возрастных особенностей учащихся, межпредметных и внутрипредметных связей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Рабочая программа призвана сохранить ведущую </w:t>
      </w:r>
      <w:r>
        <w:rPr>
          <w:b/>
          <w:color w:val="000000"/>
          <w:sz w:val="22"/>
          <w:szCs w:val="22"/>
        </w:rPr>
        <w:t>идею</w:t>
      </w:r>
      <w:r>
        <w:rPr>
          <w:color w:val="000000"/>
          <w:sz w:val="22"/>
          <w:szCs w:val="22"/>
        </w:rPr>
        <w:t xml:space="preserve"> курса «</w:t>
      </w:r>
      <w:r>
        <w:rPr>
          <w:sz w:val="22"/>
          <w:szCs w:val="22"/>
        </w:rPr>
        <w:t>Мир вокруг нас» – формирование в сознании ученика ценностно-окрашенного образа окружающего мира как дома, своего собственного и общего для всех  людей, для всего живого и направлено на :</w:t>
      </w:r>
    </w:p>
    <w:p>
      <w:pPr>
        <w:pStyle w:val="Normal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 xml:space="preserve"> </w:t>
      </w:r>
      <w:r>
        <w:rPr>
          <w:color w:val="000000"/>
          <w:spacing w:val="-14"/>
          <w:sz w:val="22"/>
          <w:szCs w:val="22"/>
        </w:rPr>
        <w:t>- формирование у ребёнка современной экологически ориентированной картины мира;</w:t>
      </w:r>
    </w:p>
    <w:p>
      <w:pPr>
        <w:pStyle w:val="Normal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-  развитие чувства сопричастности к жизни природы и общества;</w:t>
      </w:r>
    </w:p>
    <w:p>
      <w:pPr>
        <w:pStyle w:val="Normal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- воспитание  личностных  качеств культурного человека – доброты, терпимости, ответственности.</w:t>
      </w:r>
    </w:p>
    <w:p>
      <w:pPr>
        <w:pStyle w:val="Normal"/>
        <w:ind w:firstLine="708"/>
        <w:jc w:val="both"/>
        <w:rPr>
          <w:b/>
          <w:b/>
          <w:color w:val="000000"/>
          <w:spacing w:val="-14"/>
          <w:sz w:val="22"/>
          <w:szCs w:val="22"/>
          <w:u w:val="single"/>
        </w:rPr>
      </w:pPr>
      <w:r>
        <w:rPr>
          <w:b/>
          <w:color w:val="000000"/>
          <w:spacing w:val="-14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ланируемые результаты освоения учебного предмета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Личностными результатами</w:t>
      </w:r>
      <w:r>
        <w:rPr>
          <w:sz w:val="22"/>
          <w:szCs w:val="22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яснять с позиции общечеловеческих нравственных ценностей, почему конкретные простые поступки можно оценить как хорошие или плохи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редложенных ситуациях, опираясь на общие для всех простые правила поведения, делать выбор, какой поступок совершить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Метапредметными результатами</w:t>
      </w:r>
      <w:r>
        <w:rPr>
          <w:sz w:val="22"/>
          <w:szCs w:val="22"/>
        </w:rPr>
        <w:t xml:space="preserve"> изучения курса «Окружающий мир» во 2-м классе является формирование следующих универсальных учебных действий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гулятивные УУД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цель деятельности на уроке с помощью учителя и самостоятельно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ься планировать учебную деятельность на урок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сказывать свою версию, пытаться предлагать способ её проверки (на основе продуктивных заданий в учебнике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ая по предложенному плану, использовать необходимые средства (учебник, простейшие приборы и инструменты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успешность выполнения своего задания в диалоге с учителе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знавательные УУД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ться в своей системе знаний: понимать, что нужна дополнительная информация (знания) для решения учебной задачи в один шаг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лать предварительный отбор источников информации для решения учебной задач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ывать новые знания: находить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рабатывать полученную информацию: наблюдать и делать самостоятельные вывод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оммуникативные УУД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нести свою позицию до других: оформлять свою мысль в устной и письменной речи (на уровне одного предложения или небольшого текста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ть и понимать речь други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зительно читать и пересказывать текст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тупать в беседу на уроке и в жизн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вместно договариваться о правилах общения и поведения в школе и следовать и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ься выполнять различные роли в группе (лидера, исполнителя, критика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этих действий служит работа в малых группах (в методических рекомендациях дан такой вариант проведения уроков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редметными результатами</w:t>
      </w:r>
      <w:r>
        <w:rPr>
          <w:sz w:val="22"/>
          <w:szCs w:val="22"/>
        </w:rPr>
        <w:t xml:space="preserve"> изучения курса «Окружающий мир» во 2-м классе является формирование </w:t>
      </w:r>
      <w:r>
        <w:rPr>
          <w:b/>
          <w:i/>
          <w:sz w:val="22"/>
          <w:szCs w:val="22"/>
        </w:rPr>
        <w:t>следующих умений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личать наиболее распространенные в данной местности растения, животных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но описывать объекты природ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яснять в пределах требований программы взаимосвязи в природе и между природой и человеко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готовить рассказ природоведческого содержания на основе материалов учебника, а также отдельных дополнительных источник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мерять температуру воздуха с помощью термометр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самостоятельные наблюдения в природе; выполнять простейшие опыт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ерировать с моделями, указанными в программе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готовля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полнять правила поведения в природе, обосновывать их необходимость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простейшей форме пропагандировать знания об охране приро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выполнять правила личной гигиены; оказывать первую помощь при небольших повреждениях кож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 УЧЕБНОГО ПРЕДМЕТ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 устроен мир (6 ч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рода, ее разнообразие. Растения, животные, грибы, бактерии – царства живой природы. Связи в природе (между неживой и живой природой, растениями и животными и т. д.). Роль природы в жизни люд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ир глазами эколога. Что такое окружающая среда. Экология – наука о связях между живыми существами и окружающей их средой. Роль экологии в сохранении природного дома человечества. Воздействие людей на природу (отрицательное и положительное). Меры по охране природ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курсия: Что нас окружает?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та удивительная природа (18  ч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оздух, его состав и свойств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Животные, их разнообразие. Группы животных (насекомые,   рыбы,   земноводные,   пресмыкающиеся,   птицы,   звери и др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тительноядные, насекомоядные, хищные, всеядные животные. Цепи питания. Сеть питания и экологическая пира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курсии: Разнообразие растений: экскурсия в краеведческий музей. Разнообразие животных: экскурсия в краеведческий муз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: Тела, вещества, частицы. Состав и свойства воздуха. Свойства воды. Круговорот воды. Состав почвы. Размножение и развитие растений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и наше здоровье (10 ч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 и гигиена. Кожа, ее значение и гигиена. Первая помощь при небольших ранениях, ушибах, ожогах, обмораживан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ыхательная и кровеносная системы, их роль в организм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— враги здоровь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: Знакомство с внешним строением кожи. Подсчет ударов пульса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ша безопасность (7 ч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 информационно-указательные, знаки сервис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курсия: Дорожные знаки в окрестностях школы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му учит экономика (12 ч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требности  людей.   Какие  потребности  удовлетворяет экономика. Что такое товары и услуг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тениеводство и животноводство –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 общества в XXI веке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ктические работы: Полезные ископаемые. Знакомство с культурными растениями. Знакомство с различными монетам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тешествие по городам и странам (15 ч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орода Золотого кольца России – слава и гордость всей страны. Их прошлое и настоящее, основные достопримечательности, охрана памятников истории и культур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аны, граничащие с Россией, – наши ближайшие сосед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Бережное отношение к культурному наследию человечества – долг всего общества и каждого человек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УЧЕБНОГО ПРЕДМЕТА «ОКРУЖАЮЩИЙ МИР»</w:t>
      </w:r>
    </w:p>
    <w:p>
      <w:pPr>
        <w:pStyle w:val="Normal"/>
        <w:jc w:val="center"/>
        <w:rPr/>
      </w:pPr>
      <w:r>
        <w:rPr>
          <w:b/>
          <w:bCs/>
        </w:rPr>
        <w:t>3  класс (68 часов, 2 часа в недел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068"/>
        <w:gridCol w:w="1780"/>
        <w:gridCol w:w="1674"/>
      </w:tblGrid>
      <w:tr>
        <w:trPr>
          <w:trHeight w:val="30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0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 занятия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/>
        <w:tc>
          <w:tcPr>
            <w:tcW w:w="1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- 16 ч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1: «Как устроен мир» - 7 час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рода. Ценность природы для людей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ловек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ши проекты: «Богатства, отданные людям»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ство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то такое экология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рода в опасности! Охрана природ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знаний по теме «Как устроен мир». </w:t>
            </w:r>
            <w:r>
              <w:rPr>
                <w:b/>
                <w:bCs/>
              </w:rPr>
              <w:t>Проверочная работа</w:t>
            </w:r>
            <w:r>
              <w:rPr/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: «Эта удивительная природа» - 19 ч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ла, вещества, частиц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ообразие вещест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дух и его охран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а. Свойства вод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вращения и круговорот  воды в природ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регите воду!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почва?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ообразие растений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лнце, растения и мы с вам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четверть – 16 ч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1/1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множение и развитие растений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2/1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растений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3/1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Разнообразие животных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4/2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Кто что ест?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5/2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ши проекты «Разнообразие природы родного края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6/2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 xml:space="preserve">Размножение и развитие животных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7/2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Охрана животных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8/2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В царстве грибо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9/2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ликий круговорот жизн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10/2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знаний по теме «Эта удивительная природа». </w:t>
            </w:r>
            <w:r>
              <w:rPr>
                <w:b/>
                <w:bCs/>
              </w:rPr>
              <w:t>Проверочная работ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: «Мы и наше здоровье» - 10 ч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11/2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м человек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12/2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чувст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2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ёжная защита организм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/3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ра тела и движение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3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ше питание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/3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ши проекты «Школа кулинаров»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III </w:t>
            </w:r>
            <w:r>
              <w:rPr>
                <w:b/>
                <w:bCs/>
              </w:rPr>
              <w:t>четверть – 20 ч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3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ыхание и кровообращение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3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й предупреждать болезн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3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оровый образ жизн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3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знаний по теме «Мы и наше здоровье». </w:t>
            </w:r>
            <w:r>
              <w:rPr>
                <w:b/>
                <w:bCs/>
              </w:rPr>
              <w:t>Проверочная  рабо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: «Наша безопасность» - 8 ч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3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Огонь, вода и газ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3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бы путь был счастливым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3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рожные знаки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ши проекты «Кто нас защищает»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4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асные мест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4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Природа и  наша безопасность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4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логическая безопасность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4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теме «Наша безопасность». </w:t>
            </w:r>
            <w:r>
              <w:rPr>
                <w:b/>
                <w:bCs/>
              </w:rPr>
              <w:t>Проверочная работ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: «Чему учит экономика» - 12 ч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4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чего нужна экономика?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4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Природные богатства и труд людей - основа экономик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4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Полезные ископаемые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4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Растениеводство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4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Животноводство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5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Какая бывает промышленность?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5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ши проекты «Экономка родного края»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5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Что такое деньги?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- 16 часов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5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осударственный бюдже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5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Семейный бюдже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5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Экономика и экология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5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знаний по теме «Чему учит экономика». </w:t>
            </w:r>
            <w:r>
              <w:rPr>
                <w:b/>
                <w:bCs/>
              </w:rPr>
              <w:t>Проверочная работ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: «Путешествие по городам и странам» - 12 ч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5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Золотое кольцо Росси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5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Золотое кольцо Росси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59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Золотое кольцо Росси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60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ши проекты «Музей путешествий»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6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Наши ближайшие сосед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6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На севере Европ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6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Что такое Бенилюкс?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6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В центре Европ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6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Путешествие по Франции и Великобритани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/6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На юге Европы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6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>По знаменитым местам мир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/6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jc w:val="both"/>
              <w:rPr/>
            </w:pPr>
            <w:r>
              <w:rPr/>
              <w:t xml:space="preserve">Обобщение знаний по теме «Путешествие по городам и странам». </w:t>
            </w:r>
            <w:r>
              <w:rPr>
                <w:b/>
                <w:bCs/>
              </w:rPr>
              <w:t>Проверочная работа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260" w:right="99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8"/>
      <w:szCs w:val="16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37:00Z</dcterms:created>
  <dc:creator>Евгений</dc:creator>
  <dc:description/>
  <dc:language>en-US</dc:language>
  <cp:lastModifiedBy>Ученик 7</cp:lastModifiedBy>
  <cp:lastPrinted>2013-09-17T17:37:00Z</cp:lastPrinted>
  <dcterms:modified xsi:type="dcterms:W3CDTF">2021-02-20T06:37:00Z</dcterms:modified>
  <cp:revision>2</cp:revision>
  <dc:subject/>
  <dc:title/>
</cp:coreProperties>
</file>