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/>
          <w:sz w:val="20"/>
          <w:szCs w:val="20"/>
          <w:lang w:val="ru-RU"/>
        </w:rPr>
        <w:t>,,МУНИЦИПАЛЬНОЕ ОБЩЕОБРАЗОВАТЕЛЬНОЕ УЧРЕЖДЕНИЕ</w:t>
      </w:r>
    </w:p>
    <w:p>
      <w:pPr>
        <w:pStyle w:val="Normal"/>
        <w:ind w:firstLine="720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«АТЕМАРСКАЯ СРЕДНЯЯ ОБЩЕОБРАЗОВАТЕЛЬНАЯ ШКОЛА»</w:t>
      </w:r>
    </w:p>
    <w:p>
      <w:pPr>
        <w:pStyle w:val="Normal"/>
        <w:ind w:firstLine="720"/>
        <w:jc w:val="center"/>
        <w:rPr/>
      </w:pPr>
      <w:r>
        <w:rPr/>
        <w:t>ЛЯМБИРСКОГО МУНИЦИПАЛЬНОГО РАЙОНА</w:t>
        <w:br/>
        <w:t>РЕСПУБЛИКИ МОРДОВИЯ</w:t>
      </w:r>
    </w:p>
    <w:tbl>
      <w:tblPr>
        <w:tblW w:w="5350" w:type="pct"/>
        <w:jc w:val="left"/>
        <w:tblInd w:w="3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54"/>
        <w:gridCol w:w="1735"/>
      </w:tblGrid>
      <w:tr>
        <w:trPr>
          <w:trHeight w:val="1911" w:hRule="atLeast"/>
        </w:trPr>
        <w:tc>
          <w:tcPr>
            <w:tcW w:w="13854" w:type="dxa"/>
            <w:tcBorders/>
          </w:tcPr>
          <w:tbl>
            <w:tblPr>
              <w:tblW w:w="13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8930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before="0" w:after="120"/>
                    <w:rPr>
                      <w:rFonts w:cs="Times New Roman"/>
                      <w:lang w:val="ru-RU"/>
                    </w:rPr>
                  </w:pPr>
                  <w:r>
                    <w:rPr>
                      <w:rFonts w:cs="Times New Roman"/>
                      <w:lang w:val="ru-RU"/>
                    </w:rPr>
                    <w:t>Рассмотрено на заседании методического совета МОУ «Атемарская СОШ»</w:t>
                  </w:r>
                </w:p>
                <w:p>
                  <w:pPr>
                    <w:pStyle w:val="Normal"/>
                    <w:spacing w:before="0" w:after="120"/>
                    <w:rPr>
                      <w:rFonts w:cs="Times New Roman"/>
                      <w:lang w:val="ru-RU"/>
                    </w:rPr>
                  </w:pPr>
                  <w:r>
                    <w:rPr>
                      <w:rFonts w:cs="Times New Roman"/>
                      <w:lang w:val="ru-RU"/>
                    </w:rPr>
                    <w:t>Протокол № 1 от ________________</w:t>
                  </w:r>
                </w:p>
                <w:p>
                  <w:pPr>
                    <w:pStyle w:val="Normal"/>
                    <w:spacing w:before="0" w:after="120"/>
                    <w:rPr>
                      <w:rFonts w:cs="Times New Roman"/>
                      <w:lang w:val="ru-RU"/>
                    </w:rPr>
                  </w:pPr>
                  <w:r>
                    <w:rPr>
                      <w:rFonts w:cs="Times New Roman"/>
                      <w:lang w:val="ru-RU"/>
                    </w:rPr>
                    <w:t>Председатель методического совета</w:t>
                  </w:r>
                </w:p>
                <w:p>
                  <w:pPr>
                    <w:pStyle w:val="Normal"/>
                    <w:spacing w:before="0" w:after="120"/>
                    <w:rPr>
                      <w:rFonts w:cs="Times New Roman"/>
                      <w:lang w:val="ru-RU"/>
                    </w:rPr>
                  </w:pPr>
                  <w:r>
                    <w:rPr>
                      <w:rFonts w:eastAsia="Times New Roman" w:cs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/>
                      <w:lang w:val="ru-RU"/>
                    </w:rPr>
                    <w:t xml:space="preserve">____________ Н.В. Дворникова </w:t>
                  </w:r>
                </w:p>
              </w:tc>
              <w:tc>
                <w:tcPr>
                  <w:tcW w:w="8930" w:type="dxa"/>
                  <w:tcBorders/>
                </w:tcPr>
                <w:p>
                  <w:pPr>
                    <w:pStyle w:val="Normal"/>
                    <w:spacing w:before="0" w:after="120"/>
                    <w:jc w:val="right"/>
                    <w:rPr>
                      <w:rFonts w:cs="Times New Roman"/>
                      <w:lang w:val="ru-RU"/>
                    </w:rPr>
                  </w:pPr>
                  <w:r>
                    <w:rPr>
                      <w:rFonts w:cs="Times New Roman"/>
                      <w:lang w:val="ru-RU"/>
                    </w:rPr>
                    <w:t xml:space="preserve">Утверждено </w:t>
                  </w:r>
                </w:p>
                <w:p>
                  <w:pPr>
                    <w:pStyle w:val="Normal"/>
                    <w:spacing w:before="0" w:after="120"/>
                    <w:jc w:val="right"/>
                    <w:rPr>
                      <w:rFonts w:cs="Times New Roman"/>
                      <w:lang w:val="ru-RU"/>
                    </w:rPr>
                  </w:pPr>
                  <w:r>
                    <w:rPr>
                      <w:rFonts w:cs="Times New Roman"/>
                      <w:lang w:val="ru-RU"/>
                    </w:rPr>
                    <w:t>Директор</w:t>
                  </w:r>
                </w:p>
                <w:p>
                  <w:pPr>
                    <w:pStyle w:val="Normal"/>
                    <w:spacing w:before="0" w:after="120"/>
                    <w:jc w:val="right"/>
                    <w:rPr>
                      <w:rFonts w:cs="Times New Roman"/>
                      <w:lang w:val="ru-RU"/>
                    </w:rPr>
                  </w:pPr>
                  <w:r>
                    <w:rPr>
                      <w:rFonts w:eastAsia="Times New Roman" w:cs="Times New Roman"/>
                      <w:lang w:val="ru-RU"/>
                    </w:rPr>
                    <w:t xml:space="preserve">                             </w:t>
                  </w:r>
                  <w:r>
                    <w:rPr>
                      <w:rFonts w:cs="Times New Roman"/>
                      <w:lang w:val="ru-RU"/>
                    </w:rPr>
                    <w:t>Приказ № ______ от _________</w:t>
                  </w:r>
                </w:p>
                <w:p>
                  <w:pPr>
                    <w:pStyle w:val="Normal"/>
                    <w:spacing w:before="0" w:after="120"/>
                    <w:jc w:val="right"/>
                    <w:rPr>
                      <w:rFonts w:cs="Times New Roman"/>
                      <w:lang w:val="ru-RU"/>
                    </w:rPr>
                  </w:pPr>
                  <w:r>
                    <w:rPr>
                      <w:rFonts w:cs="Times New Roman"/>
                      <w:lang w:val="ru-RU"/>
                    </w:rPr>
                    <w:t>______________ С.Ю. Баулина</w:t>
                  </w:r>
                </w:p>
              </w:tc>
            </w:tr>
          </w:tbl>
          <w:p>
            <w:pPr>
              <w:pStyle w:val="Normal"/>
              <w:ind w:firstLine="72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ind w:firstLine="720"/>
        <w:jc w:val="center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firstLine="720"/>
        <w:jc w:val="center"/>
        <w:rPr>
          <w:rFonts w:ascii="Century" w:hAnsi="Century" w:cs="Century"/>
          <w:b/>
          <w:b/>
          <w:bCs/>
          <w:lang w:val="ru-RU"/>
        </w:rPr>
      </w:pPr>
      <w:r>
        <w:rPr>
          <w:rFonts w:cs="Century" w:ascii="Century" w:hAnsi="Century"/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РАБОЧАЯ    ПРОГРАММА 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по курсу «Юный эколог» </w:t>
      </w:r>
    </w:p>
    <w:p>
      <w:pPr>
        <w:pStyle w:val="Normal"/>
        <w:ind w:firstLine="720"/>
        <w:jc w:val="center"/>
        <w:rPr/>
      </w:pPr>
      <w:r>
        <w:rPr>
          <w:b/>
          <w:sz w:val="40"/>
          <w:szCs w:val="40"/>
          <w:lang w:val="ru-RU"/>
        </w:rPr>
        <w:t>4 «А» класс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br/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br/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/>
      </w:pPr>
      <w:r>
        <w:rPr>
          <w:b/>
          <w:sz w:val="28"/>
          <w:szCs w:val="28"/>
          <w:lang w:val="ru-RU"/>
        </w:rPr>
        <w:t>Составитель: учитель начальных классов высшей квалификационной категории Гринина Н. 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уч. г.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Пояснительная записка</w:t>
      </w:r>
    </w:p>
    <w:p>
      <w:pPr>
        <w:pStyle w:val="Normal"/>
        <w:ind w:firstLine="36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Данная рабочая программа по внеурочной деятельности имеет предметную направленность и составлена на основе курса «Юный эколог», составленная Ю.В. Александровой, Л.Д. Ласкиной и рекомендована Управлением развития общего среднего образования Министерства Образования Российской Федерации.</w:t>
      </w:r>
    </w:p>
    <w:p>
      <w:pPr>
        <w:pStyle w:val="Normal"/>
        <w:ind w:firstLine="360"/>
        <w:rPr/>
      </w:pPr>
      <w:r>
        <w:rPr>
          <w:b/>
          <w:color w:val="000000"/>
          <w:lang w:val="ru-RU"/>
        </w:rPr>
        <w:t xml:space="preserve">Актуальность. </w:t>
      </w:r>
      <w:r>
        <w:rPr>
          <w:color w:val="000000"/>
          <w:lang w:val="ru-RU"/>
        </w:rPr>
        <w:t xml:space="preserve">Воспитание экологической культуры – актуальнейшая задача сложившейся социально-культурной ситуации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ека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условиях разностороннего глубочайшего экологического кризиса усиливается значение экологического образования в начальной школе как ответственного этапа в становлении и развитии личности ребёнка. Закон «Об экологическом образовании», принятый во многих регионах России, ставит своей задачей создание системы всеобъемлющего экологического образования и является основанием для поиска и разработки эффективных средств экологического образования населения. Анализ теоретической и методической экологической литературы, а также состояния практики экологического образования в начальных школах свидетельствует о необходимости совершенствования всей системы воспитательной работы с младшими школьниками, одной из приоритетной целей которой должно стать становление экологически грамотной личности, способной гармонично взаимодействовать с окружающим миром и осознающей своё место в Природе. Актуальность разработанной программы продиктовано также отсутствием в теории и практике экологического образования в начальной школе единой, рассчитанной на весь период обучения, программы дополнительного образования с экологической направленностью для младших школьников. 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процессе работы по экопрограмме дети проявили  любознательность и живой интерес к познанию мира природы, их активность в изучении вопросов экологического характера стала значительно выше, большинство из воспитанников проявили желание более глубоко изучать природу родного края, их поведение в окружающей биосреде стало более осознанным и адекватным. Миссией образовательного учреждения является создание социальной ситуации развития ребёнка, обеспечивающей формирование полноценного экологического сознания и поведения, воспитание гуманной личности, для которой характерна осознанная жизненная необходимость гармонизации своего образа жизни с окружающим социальным и природным миром. Необходимым средством эффективной реализации экологоориентированной педагогической деятельности является образовательная программа «Юный эколог»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lang w:val="ru-RU"/>
        </w:rPr>
        <w:t xml:space="preserve">Цель: </w:t>
      </w:r>
      <w:r>
        <w:rPr>
          <w:color w:val="000000"/>
          <w:lang w:val="ru-RU"/>
        </w:rPr>
        <w:t>формирование и развитие экологически сообразного поведения у младших школьников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ма «Юный эколог» ставит перед собой следующие </w:t>
      </w:r>
      <w:r>
        <w:rPr>
          <w:b/>
          <w:color w:val="000000"/>
          <w:lang w:val="ru-RU"/>
        </w:rPr>
        <w:t>задачи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рмирование знаний о закономерностях и взаимосвязях природных явлений, единстве неживой и живой природы, о взаимодействии и взаимозависимости природы, общества и человека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рмирование осознанных представлений о нормах  и правилах поведения в природе и привычек их соблюдения в своей жизнедеятельности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рмирование экологически ценностных ориентаций в деятельности детей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спитание ответственного отношения к здоровью, природе, жизни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ановление осознания уникальности, неповторимости и невосполнимости любого природного объекта, признанию самоценности Природы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способности формирования научных, эстетических, нравственных и правовых суждений по экологическим вопросам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: альтернативного мышления в выборе способов решения экологических проблем, восприятия прекрасного и безобразного, чувств удовлетворения и негодования от поведения и поступков людей по отношению к здоровью и миру природы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потребности в необходимости и возможности решения экологических проблем, доступных младшему школьному школьнику, ведение здорового образа жизни, стремление к активной практической деятельности по охране окружающей среды.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е знаний и умений по оценки и прогнозированию состояния и охраны природного окружения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Основные принципы</w:t>
      </w:r>
      <w:r>
        <w:rPr>
          <w:color w:val="000000"/>
        </w:rPr>
        <w:t xml:space="preserve"> содержания программы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нцип единства сознания и деятель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принцип нагляд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принцип личностной ориентации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color w:val="000000"/>
        </w:rPr>
      </w:pPr>
      <w:r>
        <w:rPr>
          <w:color w:val="000000"/>
        </w:rPr>
        <w:t>принцип системности и целост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нцип экологического гуманизм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нцип краеведческий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нцип практической направленности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ограмма «Юный эколог» эколого-биологической и учебно-познавательной направленности с практической ориентацией разработана для учащихся начальной школы 1-4  классов. Количество часов в год: 1 класс – 33 часа, 2-4 классы – 34 часа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 программу включены: темы занятий, содержание работы, формы итогового контроля,  опыты и практические работы, экологические проекты, изготовление поделок из природных материалов, экскурсии и прогулки в природу,  разработка и создание экознаков,  знакомство с определителями, гербаризация, составление памяток, защита проектов и пр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одержание программы реализуется через создание на занятиях проблемных ситуаций, ситуации оценки и прогнозирования последствий поведения человека, ситуации свободного выбора поступка по отношению к природе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Практическая направленность курса осуществляется через исследовательские задания, игровые задания, практикумы и опытническую работу. 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Данная программа способствует формированию ценностных ориентиров учащихся, развитию ценностно-смысловой сферы личности на основе общечеловеческих принципов нравственности и гуманизма, развитию широких познавательных интересов и творчества.</w:t>
      </w:r>
    </w:p>
    <w:p>
      <w:pPr>
        <w:pStyle w:val="Normal"/>
        <w:ind w:firstLine="426"/>
        <w:jc w:val="cent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Планируемые результаты освоения обучающимися программы внеучебной (внеурочной) деятельности</w:t>
      </w:r>
    </w:p>
    <w:p>
      <w:pPr>
        <w:pStyle w:val="Normal"/>
        <w:ind w:firstLine="426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Ожидаемые результаты</w:t>
      </w:r>
    </w:p>
    <w:p>
      <w:pPr>
        <w:pStyle w:val="Normal"/>
        <w:ind w:firstLine="426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Предметные результаты: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интерес к познанию мира природы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потребность к осуществлению экологически сообразных поступков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осознание места и роли человека в биосфере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ind w:firstLine="426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 xml:space="preserve">Личностные результаты: 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принятие обучающимися правил здорового образа жизни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развитие морально-этического сознания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получение обучающимся опыта переживания и позитивного отношения к базовым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ценностям общества, ценностного отношения к социальной реальности в целом.</w:t>
      </w:r>
    </w:p>
    <w:p>
      <w:pPr>
        <w:pStyle w:val="Normal"/>
        <w:ind w:firstLine="426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Метапредметные результаты: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овладение начальными формами исследовательской деятельности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опыт ролевого взаимодействия и реализации гражданской, патриотической позиции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опыт социальной и межкультурной коммуникации;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формирование коммуникативных навыков.Занятия проводятся 1 раз в неделю по одному академическому часу.</w:t>
      </w:r>
    </w:p>
    <w:p>
      <w:pPr>
        <w:pStyle w:val="Normal"/>
        <w:ind w:firstLine="426"/>
        <w:jc w:val="both"/>
        <w:rPr/>
      </w:pPr>
      <w:r>
        <w:rPr>
          <w:rFonts w:cs="Times New Roman"/>
          <w:b/>
          <w:color w:val="000000"/>
          <w:lang w:val="ru-RU"/>
        </w:rPr>
        <w:t xml:space="preserve">Новизна. </w:t>
      </w:r>
      <w:r>
        <w:rPr>
          <w:rFonts w:cs="Times New Roman"/>
          <w:color w:val="000000"/>
          <w:lang w:val="ru-RU"/>
        </w:rPr>
        <w:t>Содержание программы «Юный эколог» отличается от имеющихся курсов с экологической направленностью («Экология для младших школьников» - автор А. Плешаков, «Открывая мир» - автор В. Самкова, «Экология» - автор А. Зверев) развёрнутостью (реализуется в течении четырёх лет), личностной ориентацией экоцентрическим подходом в рассмотрении вопросов взаимоотношений человека и природы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ограмма составлена в соответствии с образовательным компонентом «Окружающий мир» для начальной школы, соответствует требованиям к содержанию образовательных программ дополнительного образования детей, построена с учётом преемственности экологического образования дошкольников и младших школьников, опирается  на теоретический, практический личностны опыт учащихся, полученный при изучении курса «Окружающий мир» на уроках.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  <w:lang w:val="ru-RU"/>
        </w:rPr>
        <w:t xml:space="preserve">Курс включает и раскрывает основные </w:t>
      </w:r>
      <w:r>
        <w:rPr>
          <w:rFonts w:cs="Times New Roman"/>
          <w:b/>
          <w:color w:val="000000"/>
          <w:lang w:val="ru-RU"/>
        </w:rPr>
        <w:t>содержательные линии: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Земля – единая экосистема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Человек – существо биосоциальное, часть экологической системы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никальная ценность природных существ вне зависимости от формы проявления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пецификой курса является подход к выбору педагогических средств реализации содержания программы, учитывающий действенную, эмоционально-поведенческую природу младшего школьника, личную активность каждого ребёнка, где он выступает в роли субъекта экологической деятельности и поведения. Педагог создаёт на занятиях эмоционально-положительную творческую атмосферу, организует диалогическое общение с детьми о взаимодействии с природой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туации свободного выбора поступка по отношению к природе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актическая, деятельностная направленность курса осуществляется через исследовательские задания, игровые занятия, практикумы и опытническую работу. Формы организации деятельности детей разнообразны: индивидуальная, групповая, звеньевая, кружковая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Одним из основных методов обучения являются систематические фенологические наблюдения, раскрывающие экологические взаимосвязи в природе и позволяющие заложить основы экоцентрической картины мира у детей. Данный вид деятельности предполагает систематическую работу с «Календарём природы» в классный уголках «Юный эколог», а также ведение индивидуальных блокнотов или тетрадей «Дневник юного эколога».</w:t>
      </w:r>
    </w:p>
    <w:p>
      <w:pPr>
        <w:pStyle w:val="Normal"/>
        <w:ind w:firstLine="426"/>
        <w:jc w:val="both"/>
        <w:rPr/>
      </w:pPr>
      <w:r>
        <w:rPr>
          <w:rFonts w:cs="Times New Roman"/>
          <w:color w:val="000000"/>
          <w:lang w:val="ru-RU"/>
        </w:rPr>
        <w:t>Средствами эффективного усвоения программы курса явля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курсии и прогулки в природу, моделирование, разработка и создание экознаков, театрализованные представления, экологические акции, знакомство с определителями, гербаризация, составление памяток. Предполагаются различные формы привлечения семьи к совместной экологической деятельности: семейные экологические домашние задания, участие в работах на пришкольном участке, в проведении общешкольной Недели экологии, помощь в оборудовании и озеленении холлов, классных комнат и «Зелёной комнаты», являющейся местом проведения занятий с детьми, участие  в организации праздников и в выполнении летних заданий.</w:t>
      </w:r>
    </w:p>
    <w:p>
      <w:pPr>
        <w:pStyle w:val="Normal"/>
        <w:ind w:firstLine="426"/>
        <w:jc w:val="both"/>
        <w:rPr/>
      </w:pPr>
      <w:r>
        <w:rPr>
          <w:rFonts w:cs="Times New Roman"/>
          <w:b/>
          <w:color w:val="000000"/>
          <w:lang w:val="ru-RU"/>
        </w:rPr>
        <w:t xml:space="preserve">Результативность. </w:t>
      </w:r>
      <w:r>
        <w:rPr>
          <w:rFonts w:cs="Times New Roman"/>
          <w:color w:val="000000"/>
          <w:lang w:val="ru-RU"/>
        </w:rPr>
        <w:t>Результативность и целесообразность работы по программе «Юный эколог» выявляется с помощью комплекса диагностических методик: в конце каждого года обучения проводятся тестирование и анкетирование учащихся, анкетирование педагогов и родителей; в течении учебного года осуществляется пролонгированное наблюдение и анализ творческих работ детей. Формами подведения итогов и результатов реализации программы выступают ежегодные Недели экологии, традиционные экологические праздники: ярмарка «Золотая осень», «День птиц», «День Земли» и другие.</w:t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ind w:firstLine="426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8646"/>
        <w:gridCol w:w="1701"/>
        <w:gridCol w:w="156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Номер 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Номер занятия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Тема занятия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 xml:space="preserve">Теор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 xml:space="preserve">Практик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ве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водное занятие. История Земли. Жизнь на зем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Среда об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реда обитания. Природные зо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днём. Ночная жиз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зонные изменения. Времена года на Земле. Год растения. Год живот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блюдение за сезонными изменениями в неживой и живой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ищевые цепочки и связи. Циклы в прир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арниковый эфф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Жизнь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животных. Группы животных по способу воспроизво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углый стол «В мире животны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ымирающие организмы. Динозавры – вымерший вид животных. Просмотр видеофильма о жизни динозав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сная книга – способ защиты редких видов животных и растений. Красная книга Мордов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Моря и оке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оря и океаны. Круговорот 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личные части океанов. Важные растения. Морские п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е чудес «Знатоки мира рыб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лубины океана. Жизнь на дне. Коралловые риф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ерега. Приливная жизнь. Прибрежные птицы. Морские водоро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строва. Как создаются острова. Гости островов. Растения и животные новых островов. Люди на остр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Равн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Равнины. Равнины тропиков и умеренных зо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фриканская саванна. Сообщества животных. Равнинные хищ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под землё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Пусты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устыни. День и ночь. Жизнь в пустыне. Выживание при засухе, колебание температур. Вода в пустыне. Дождь в пусты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стущие пустыни. Роль человека. Экологический проект «Нет продвижению пустын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Леса умеренной полосы. Виды деревьев и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4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лиственного леса. В верхнем ярусе леса. Лесная подстил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дготовка экологического проекта «Жизнь ле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Полярные райо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ярные районы. Арктика. Антарктида. Видеозанятие «Путешествие в Антаркти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Го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оры. Жизнь в горном климате. Изолированная жизнь в горах. Редкие 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Реки и озё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8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учение кислорода под водой. Пресноводные растения и живот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9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еловек и его деятельность – причина загрязнения водоёмов. Жизнь у рек и озё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лажные тропические л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мазонка – неповторимый тропический мир. Животный мир Амазон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арабкающиеся и парящие. Обезьяны. Хищники влажных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Человек и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среди людей. Домашние животные. Викторина «Собаки – наши друзья». Ролевая игра «Это всё - кош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Люди и паразиты. Бактерии и вирусы. Борьба с болезн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Заклю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Защита животных. Заказники и заповед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</w:tbl>
    <w:p>
      <w:pPr>
        <w:pStyle w:val="Normal"/>
        <w:ind w:firstLine="42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42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жидаемый результат.</w:t>
      </w:r>
    </w:p>
    <w:p>
      <w:pPr>
        <w:pStyle w:val="Normal"/>
        <w:ind w:firstLine="426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казатели в личностной сфере ребёнка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терес к познанию мира природы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требность к осуществлению экологически сообразных поступков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ознание места и роли человека в биосфере как существа биосоциального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Учащиеся должны знать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нета Земля – наш большой дом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лнце – источник жизни на Земле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живое и живое в природе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ые группы растительных и животных организмов и их приспособленность  к условиям существования (примеры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ияние деятельности человека на условия жизни живых организмов (примеры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самоценность любого организма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чение тепла, света, воздуха, почвы для живых существ, связи между ними (примеры)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начение растений и животных в жизни человека, условия их выращивания и правила ухода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ногообразие растений, животных, грибов, экологически связи между ними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стений и животных различных экосистем (леса, луга и т. д.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рганизмы, приносящие ущерб хозяйству человека, и некоторые меры борьбы с ними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еловек – существо природное и социальное; разносторонние связи человека с окружающей природной средой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ловия, влияющие на сохранение здоровья и жизни человека и природы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ичия съедобных и несъедобных грибов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зитивное и негативное влияние деятельности человека в природе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</w:rPr>
      </w:pPr>
      <w:r>
        <w:rPr>
          <w:color w:val="000000"/>
        </w:rPr>
        <w:t>способы сохранения окружающей природы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то такое наблюдение и опыт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логия – наука об общем доме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логически сообразные правила поведения в природе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чащиеся должны уметь: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олнять правила экологически сообразного поведения в природе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менять теоретические знания при общении с живыми организмами и в практической деятельности по сохранению природного окружения  и своего здоровь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хаживать за культурными растениями и домашними животными (посильное участие)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ставлять экологические модели, трофические цеп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азывать уникальность и красоту каждого природного объекта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ботиться о здоровом образе жизн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ботиться об оздоровлении окружающей природной среды, об улучшении качества жизн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видеть последствия деятельности людей в природе (конкретные примеры)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лучшать состояние окружающей среды (жилище, двор, улицу, ближайшее природное окружение)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ть экологически сообразные поступки в окружающей природе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блюдать предметы и явления природы по предложенному плану или схеме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формлять результаты наблюдений в виде простейших схем, знаков, рисунков, описаний, выводов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авить простейшие опыты с объектами живой и неживой природы»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</w:rPr>
      </w:pPr>
      <w:r>
        <w:rPr>
          <w:color w:val="000000"/>
        </w:rPr>
        <w:t>гербаризировать растения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ценивать поведение и деятельность людей с точки зрения их экологической допустим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являть нетерпимость к экологически неграмотным поступкам и действиям;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ражать своё отношение к природе и людям в игре и продуктивной деятельности в виде рисования, изготовления поделок, составления сказок, мини-сочинений и т. п.</w:t>
      </w:r>
    </w:p>
    <w:p>
      <w:pPr>
        <w:pStyle w:val="Normal"/>
        <w:ind w:firstLine="42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алендарно-тематическое планирование по курс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ПС «Юный эколог» 4 кла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1 ч. в неделю, 34 час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23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17"/>
        <w:gridCol w:w="1659"/>
        <w:gridCol w:w="1634"/>
        <w:gridCol w:w="864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рока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м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фактическая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I четверть – </w:t>
            </w:r>
            <w:r>
              <w:rPr>
                <w:rFonts w:eastAsia="Times New Roman"/>
                <w:b/>
                <w:lang w:val="ru-RU" w:eastAsia="ru-RU"/>
              </w:rPr>
              <w:t>8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ведение – 1 ч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водное занятие. История Земли. Жизнь на земл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еда обитания – 6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реда обитания. Природные зон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днём. Ночная жизн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езонные изменения. Времена года на Земле. Год растения. Год животного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блюдение за сезонными изменениями в неживой и живой природ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ищевые цепочки и связи. Циклы в природ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арниковый эффект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Жизнь животных – 4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животных. Группы животных по способу воспроизводств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>II четверть – 7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/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углый стол «В мире животны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/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ымирающие организмы. Динозавры – вымерший вид животных. Просмотр видеофильма о жизни динозавр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/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сная книга – способ защиты редких видов животных и растений. Красная книга Мордов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Моря и океаны – 6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/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оря и океаны. Круговорот вод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/1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зличные части океанов. Важные растения. Морские птиц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/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е чудес «Знатоки мира рыб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>/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лубины океана. Жизнь на дне. Коралловые рифы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>III четверть – 1</w:t>
            </w:r>
            <w:r>
              <w:rPr>
                <w:rFonts w:eastAsia="Times New Roman"/>
                <w:b/>
                <w:lang w:val="ru-RU" w:eastAsia="ru-RU"/>
              </w:rPr>
              <w:t>1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/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Берега. Приливная жизнь. Прибрежные птицы. Морские водоросл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/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строва. Как создаются острова. Гости островов. Растения и животные новых островов. Люди на острова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Равнины – 3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/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Равнины. Равнины тропиков и умеренных зон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/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фриканская саванна. Сообщества животных. Равнинные хищник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/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под землё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Пустыни – 2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/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устыни. День и ночь. Жизнь в пустыне. Выживание при засухе, колебание температур. Вода в пустыне. Дождь в пустын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>/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Растущие пустыни. Роль человека. Экологический проект «Нет продвижению пустынь!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Леса – 3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/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Леса умеренной полосы. Виды деревьев и животны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>/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лиственного леса. В верхнем ярусе леса. Лесная подстилк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0</w:t>
            </w:r>
            <w:r>
              <w:rPr>
                <w:b/>
                <w:bCs/>
              </w:rPr>
              <w:t>/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дготовка экологического проекта «Жизнь лес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Полярные районы – 1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</w:t>
            </w:r>
            <w:r>
              <w:rPr>
                <w:rFonts w:eastAsia="Times New Roman"/>
                <w:b/>
                <w:bCs/>
                <w:lang w:val="ru-RU" w:eastAsia="ru-RU"/>
              </w:rPr>
              <w:t>1</w:t>
            </w:r>
            <w:r>
              <w:rPr>
                <w:rFonts w:eastAsia="Times New Roman"/>
                <w:b/>
                <w:bCs/>
                <w:lang w:eastAsia="ru-RU"/>
              </w:rPr>
              <w:t>/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ярные районы. Арктика. Антарктида. Видеозанятие «Путешествие в Антарктиду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IV четверть – 8 ч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ы – 1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Горы. Жизнь в горном климате. Изолированная жизнь в горах. Редкие животны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и и озёра – 2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лучение кислорода под водой. Пресноводные растения и животны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Человек и его деятельность – причина загрязнения водоёмов. Жизнь у рек и озё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лажные тропические леса – 2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мазонка – неповторимый тропический мир. Животный мир Амазонк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арабкающиеся и парящие. Обезьяны. Хищники влажных лес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Человек и животные – 2 ч.</w:t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Жизнь среди людей. Домашние животные. Викторина «Собаки – наши друзья». Ролевая игра «Это всё - кошки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Люди и паразиты. Бактерии и вирусы. Борьба с болезня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Заключение – 1 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Защита животных. Заказники и заповедн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63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57:00Z</dcterms:created>
  <dc:creator>Гринина Наталья</dc:creator>
  <dc:description/>
  <cp:keywords/>
  <dc:language>en-US</dc:language>
  <cp:lastModifiedBy>Ученик4</cp:lastModifiedBy>
  <cp:lastPrinted>2016-09-30T19:20:00Z</cp:lastPrinted>
  <dcterms:modified xsi:type="dcterms:W3CDTF">2020-10-05T10:14:00Z</dcterms:modified>
  <cp:revision>25</cp:revision>
  <dc:subject/>
  <dc:title>МУНИЦИПАЛЬНОЕ ОБЩЕОБРАЗОВАТЕЛЬНОЕ УЧРЕЖДЕНИЕ</dc:title>
</cp:coreProperties>
</file>