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/>
          <w:lang w:val="ru-RU" w:eastAsia="ru-RU"/>
        </w:rPr>
        <w:t>МУНИЦИПАЛЬНОЕ ОБЩЕОБРАЗОВАТЕЛЬНОЕ УЧРЕЖДЕНИЕ</w:t>
      </w:r>
    </w:p>
    <w:p>
      <w:pPr>
        <w:pStyle w:val="Normal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«АТЕМАРСКАЯ СРЕДНЯЯ ОБЩЕОБРАЗОВАТЕЛЬНАЯ ШКОЛА»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ЯМБИРСКОГО МУНИЦИПАЛЬНОГО РАЙОНА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lang w:eastAsia="ru-RU"/>
        </w:rPr>
        <w:t>РЕСПУБЛИКИ МОРДОВ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ассмотрена и одобрена на заседании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 </w:t>
            </w:r>
            <w:r>
              <w:rPr>
                <w:rFonts w:eastAsia="Times New Roman"/>
                <w:lang w:val="ru-RU" w:eastAsia="ru-RU"/>
              </w:rPr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 w:eastAsia="ru-RU"/>
              </w:rPr>
              <w:t xml:space="preserve">протокол № ______ от _______________________ 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_____________Гринина Н.В.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директором школы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иказ № ______ от _____________________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Баулина С. Ю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РАБОЧАЯ    ПРОГРАММА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по учебному предмету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/>
          <w:b/>
          <w:sz w:val="36"/>
          <w:szCs w:val="36"/>
          <w:lang w:eastAsia="ru-RU"/>
        </w:rPr>
        <w:t>«</w:t>
      </w:r>
      <w:r>
        <w:rPr>
          <w:rFonts w:eastAsia="Times New Roman"/>
          <w:b/>
          <w:sz w:val="36"/>
          <w:szCs w:val="36"/>
          <w:lang w:val="ru-RU" w:eastAsia="ru-RU"/>
        </w:rPr>
        <w:t>Математика</w:t>
      </w:r>
      <w:r>
        <w:rPr>
          <w:rFonts w:eastAsia="Times New Roman"/>
          <w:b/>
          <w:sz w:val="36"/>
          <w:szCs w:val="36"/>
          <w:lang w:eastAsia="ru-RU"/>
        </w:rPr>
        <w:t xml:space="preserve">»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val="ru-RU" w:eastAsia="ru-RU"/>
        </w:rPr>
      </w:pPr>
      <w:r>
        <w:rPr>
          <w:rFonts w:eastAsia="Times New Roman"/>
          <w:b/>
          <w:sz w:val="36"/>
          <w:szCs w:val="36"/>
          <w:lang w:val="ru-RU" w:eastAsia="ru-RU"/>
        </w:rPr>
        <w:t>2 «А» класс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Составитель: 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учитель начальных классов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первой категории 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Казакова К.В.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темар, 2020-2021 г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абочая  программа  по математике составлена в соответствии с ФГОС начального общего образования, на основе примерной программы по математике, авторской программы «Математика» М.И.Моро, М. А. Бантова, Г. В. Бельтюкова, С.И.Волкова, С.В.Степанова, - М.: Просвещение, 2012. (УМК «Школа России)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едполагаемые результаты освоения учебного предмета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грамма обеспечивает достижение выпускниками второго класса следующих личностных, метапредметных и предметных результат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Личнос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предметно-методического курса «Математика» во 2-м классе является формирование следующих умений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самостоятельно определять и высказывать самые простые, общие для всех людей правила поведения при совместной работе и сотрудничестве (этические нормы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в предложенных педагогом ситуациях общения и сотрудничества, опираясь на общие для всех простые правила поведения, самостоятельно делать выбор, какой поступок совершить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средством достижения этих результатов служит учебный материал и задания учебника, нацеленные на 2-ю линию развития – умение определять своё отношение к мир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Метапредме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курса «Математика» во 2-м классе являются формирование следующих универсальных учебных действ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Регулятивные УУД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пределять цель деятельности на уроке с помощью учителя и самостоятельно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совместно с учителем обнаруживать и формулировать учебную проблему совместно с учителем (для этого в учебнике специально предусмотрен ряд уроков)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планировать учебную деятельность на уроке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Высказывать свою версию, пытаться предлагать способ её проверки (на основе продуктивных заданий в учебнике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Работая по предложенному плану, использовать необходимые средства (учебник, простейшие приборы и инструменты)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пределять успешность выполнения своего задания в диалоге с учителем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Познавательные УУД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риентироваться в своей системе знаний: понимать, что нужна дополнительная информация (знания) для решения учебной задачи в один шаг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елать предварительный отбор источников информации для решения учебной задач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Добывать новые знания: находить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Перерабатывать полученную информацию: наблюдать и делать самостоятельные выводы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учебный материал и задания учебника, нацеленные на 1-ю линию развития – умение объяснять мир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Коммуникативные УУД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Донести свою позицию до других: оформлять свою мысль в устной и письменной речи (на уровне одного предложения или небольшого текста)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лушать и понимать речь других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ыразительно читать и пересказывать текст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ступать в беседу на уроке и в жизн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технология проблемного диалога (побуждающий и подводящий диалог) и технология продуктивного чт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овместно договариваться о правилах общения и поведения в школе и следовать им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выполнять различные роли в группе (лидера, исполнителя, критика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этих действий служит работа в малых группах (в методических рекомендациях дан такой вариант проведения уроков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Предме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курса «Математика» во 2-м классе являются формирование следующих умен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Учащиеся должны уме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при выполнении заданий названия и последовательность чисел от 1 до 100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при вычислениях на уровне навыка знание табличных случаев сложения однозначных чисел и соответствующих им случаев вычитания в пределах 20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при выполнении арифметических действий названия и обозначения операций умножения и деления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при вычислениях на уровне навыка знание табличных случаев умножения однозначных чисел и соответствующих им случаев деления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осознанно следовать алгоритму выполнения действий в выражениях со скобками и без них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овать в речи названия единиц измерения длины, массы, объёма: метр, дециметр, сантиметр, килограмм; литр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читать, записывать и сравнивать числа в пределах 100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– </w:t>
      </w:r>
      <w:r>
        <w:rPr>
          <w:rFonts w:eastAsia="Times New Roman" w:cs="Times New Roman"/>
          <w:color w:val="000000"/>
          <w:lang w:val="ru-RU" w:eastAsia="ru-RU" w:bidi="ar-SA"/>
        </w:rPr>
        <w:t xml:space="preserve">осознанно следовать алгоритмам устного и письменного сложения и вычитания чисел в пределах 100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решать простые задачи: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раскрывающие смысл действий сложения, вычитания, умножения и деления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спользующие понятия «увеличить в (на)…», «уменьшить в (на)…»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на разностное и кратное сравнение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находить значения выражений, содержащих 2–3 действия (со скобками и без скобок)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решать уравнения вида а ± х = b; х − а = b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измерять длину данного отрезка, чертить отрезок данной длины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узнавать и называть плоские углы: прямой, тупой и острый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 xml:space="preserve">узнавать и называть плоские геометрические фигуры: треугольник, четырёхугольник, пятиугольник, шестиугольник, многоугольник; выделять из множества четырёхугольников прямоугольники, из множества прямоугольников – квадраты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различать истинные и ложные высказывания (верные и неверные равенства)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новное содержание курса</w:t>
      </w:r>
    </w:p>
    <w:p>
      <w:pPr>
        <w:pStyle w:val="Normal"/>
        <w:shd w:fill="FFFFFF" w:val="clear"/>
        <w:spacing w:before="230" w:after="0"/>
        <w:ind w:left="360" w:right="34" w:firstLine="720"/>
        <w:jc w:val="center"/>
        <w:rPr/>
      </w:pPr>
      <w:r>
        <w:rPr>
          <w:rFonts w:cs="Times New Roman"/>
          <w:b/>
          <w:bCs/>
          <w:w w:val="101"/>
          <w:lang w:val="ru-RU"/>
        </w:rPr>
        <w:t xml:space="preserve">2 КЛАСС </w:t>
      </w:r>
      <w:r>
        <w:rPr>
          <w:rFonts w:cs="Times New Roman"/>
          <w:b/>
          <w:bCs/>
          <w:spacing w:val="11"/>
          <w:w w:val="101"/>
          <w:lang w:val="ru-RU"/>
        </w:rPr>
        <w:t>(136</w:t>
      </w:r>
      <w:r>
        <w:rPr>
          <w:rFonts w:cs="Times New Roman"/>
          <w:b/>
          <w:bCs/>
          <w:w w:val="101"/>
          <w:lang w:val="ru-RU"/>
        </w:rPr>
        <w:t xml:space="preserve"> ч)</w:t>
      </w:r>
    </w:p>
    <w:p>
      <w:pPr>
        <w:pStyle w:val="Normal"/>
        <w:ind w:left="360" w:firstLine="720"/>
        <w:jc w:val="both"/>
        <w:rPr>
          <w:rFonts w:cs="Times New Roman"/>
          <w:b/>
          <w:b/>
          <w:bCs/>
          <w:color w:val="000000"/>
          <w:w w:val="101"/>
          <w:lang w:val="ru-RU"/>
        </w:rPr>
      </w:pPr>
      <w:r>
        <w:rPr>
          <w:rFonts w:cs="Times New Roman"/>
          <w:b/>
          <w:bCs/>
          <w:color w:val="000000"/>
          <w:w w:val="101"/>
          <w:lang w:val="ru-RU"/>
        </w:rPr>
      </w:r>
    </w:p>
    <w:p>
      <w:pPr>
        <w:pStyle w:val="Normal"/>
        <w:ind w:left="360" w:firstLine="720"/>
        <w:jc w:val="both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Числа от 1 до 100. Нумерация.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bCs/>
          <w:lang w:val="ru-RU"/>
        </w:rPr>
        <w:t>(18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Новая счетная единица — десяток. Счет десятками. Обра</w:t>
        <w:softHyphen/>
        <w:t>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Сравнение чисе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Единицы длины: миллиметр, метр. Таблица мер длины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Наименьшее трёхзначное число. Сотня. </w:t>
      </w:r>
      <w:r>
        <w:rPr>
          <w:rFonts w:cs="Times New Roman"/>
          <w:lang w:val="ru-RU"/>
        </w:rPr>
        <w:t>Сложение и вычитание вида 35 + 5, 35 – 30, 35 – 5. Замена двузначного числа суммой разрядных слагаемых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cs="Times New Roman"/>
          <w:lang w:val="ru-RU"/>
        </w:rPr>
        <w:t>Единицы стоимости. Рубль. Копейка</w:t>
      </w:r>
    </w:p>
    <w:p>
      <w:pPr>
        <w:pStyle w:val="Normal"/>
        <w:shd w:fill="FFFFFF" w:val="clear"/>
        <w:spacing w:before="158" w:after="0"/>
        <w:ind w:right="5" w:firstLine="709"/>
        <w:jc w:val="both"/>
        <w:rPr/>
      </w:pPr>
      <w:r>
        <w:rPr>
          <w:b/>
          <w:bCs/>
          <w:lang w:val="ru-RU"/>
        </w:rPr>
        <w:t>Сложение и вычитание</w:t>
      </w:r>
      <w:r>
        <w:rPr>
          <w:b/>
          <w:lang w:val="ru-RU"/>
        </w:rPr>
        <w:t xml:space="preserve"> чисел от 1 до 100</w:t>
      </w:r>
      <w:r>
        <w:rPr>
          <w:lang w:val="ru-RU"/>
        </w:rPr>
        <w:t xml:space="preserve"> (75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Задачи, обратные данной. Сумма и разность отрезков. Задачи на нахождение неизвест</w:t>
        <w:softHyphen/>
        <w:t>ного уменьшаемого и неизвестного вычитаемого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Единицы времени: час, минута. Соотношение между ни</w:t>
        <w:softHyphen/>
        <w:t>ми. Определение времени по часам с точностью до минуты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лина ломаной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орядок выполнения действий. Скобки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Устные и письменные приемы сложения и вычитания чи</w:t>
        <w:softHyphen/>
        <w:t>сел в пределах 100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Числовые выражения. Сравнение числовых выражений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ериметр многоугольник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войства сложения. Взаимосвязь между компонентами и результатом сложе</w:t>
        <w:softHyphen/>
        <w:t>ния (вычитания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Устные приемы сложения и вычитания чи</w:t>
        <w:softHyphen/>
        <w:t>сел в пределах 100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Буквенные выражения. Уравнение. Решение уравнений методом подбор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/>
        </w:rPr>
        <w:t xml:space="preserve">Письменные приёмы сложения и вычитания чисел в пределах 100. Проверка сложения и вычита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  <w:t>Угол. Виды углов: прямой, острый, тупо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рямоугольник (квадрат). Свойство противоположных сто</w:t>
        <w:softHyphen/>
        <w:t>рон прямоугольника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остроение прямого угла, прямоугольника (квадрата) на клетчатой бумаге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Решение задач в 1 — 2 действия на сложение и вычитание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  <w:t xml:space="preserve">Умножение и деление </w:t>
      </w:r>
      <w:r>
        <w:rPr>
          <w:rFonts w:eastAsia="Times New Roman" w:cs="Times New Roman"/>
          <w:color w:val="000000"/>
          <w:lang w:val="ru-RU" w:eastAsia="ru-RU" w:bidi="ar-SA"/>
        </w:rPr>
        <w:t>(43 ч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Конкретный смысл и названия действий умножения и де</w:t>
        <w:softHyphen/>
        <w:t>ления. Знаки умножения • (точка) и деления : (две точки). Вычисление результата умножения с помощью сложения. Задачи на умножение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ериметр прямоугольника. Умножение нуля и единиц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Названия компонентов и результата умножения (деле</w:t>
        <w:softHyphen/>
        <w:t>ния), их использование при чтении и записи выражений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ереместительное свойство умнож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вязь между компонентами и результатом умножения. </w:t>
      </w:r>
      <w:r>
        <w:rPr>
          <w:rFonts w:cs="Times New Roman"/>
          <w:lang w:val="ru-RU"/>
        </w:rPr>
        <w:t>Приём деления, основанный на связи между компонентами и результатом умножения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Приёмы умножения и деления на 10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cs="Times New Roman"/>
          <w:lang w:val="ru-RU"/>
        </w:rPr>
        <w:t>Задачи с величинами «цена», «количество», «стоимость».  Задачи на нахождение неизвестного третьего слагаемого.</w:t>
      </w: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5298" w:leader="none"/>
        </w:tabs>
        <w:autoSpaceDE w:val="false"/>
        <w:spacing w:lineRule="auto" w:line="360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ab/>
      </w:r>
      <w:r>
        <w:rPr>
          <w:rFonts w:cs="Times New Roman"/>
          <w:lang w:val="ru-RU"/>
        </w:rPr>
        <w:t>Повторение пройденного.</w:t>
        <w:tab/>
      </w:r>
    </w:p>
    <w:p>
      <w:pPr>
        <w:pStyle w:val="Normal"/>
        <w:shd w:fill="FFFFFF" w:val="clear"/>
        <w:tabs>
          <w:tab w:val="clear" w:pos="708"/>
          <w:tab w:val="left" w:pos="5298" w:leader="none"/>
        </w:tabs>
        <w:autoSpaceDE w:val="false"/>
        <w:spacing w:lineRule="auto" w:line="36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72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КАЛЕНДАРНО-ТЕМАТИЧЕСКОЕ ПЛАНИРОВАНИЕ ПО КУРСУ «МАТЕМАТИКА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2  класс (136 часов, 4 часов в неделю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04"/>
        <w:gridCol w:w="1701"/>
        <w:gridCol w:w="1843"/>
      </w:tblGrid>
      <w:tr>
        <w:trPr>
          <w:trHeight w:val="4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 w:bidi="ar-SA"/>
              </w:rPr>
              <w:t>/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  <w:t>п</w:t>
            </w:r>
          </w:p>
        </w:tc>
        <w:tc>
          <w:tcPr>
            <w:tcW w:w="10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  <w:t>Наименование разделов и те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  <w:t>Дата проведения занятия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  <w:t>Планируе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  <w:t>Фактическая</w:t>
            </w:r>
          </w:p>
        </w:tc>
      </w:tr>
      <w:tr>
        <w:trPr>
          <w:trHeight w:val="520" w:hRule="atLeast"/>
        </w:trPr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четверть - 33 часа</w:t>
            </w:r>
          </w:p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  <w:t xml:space="preserve">Числа от 1 до 100. Нумерация -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18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исла от 1 до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исла от 1 до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есятки. Счёт десятками до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08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исла от 11 до 100. Образование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исла от 11 до 100. Поместное значение циф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Однозначные и двузначные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Миллиметр. Конструирование коробочки для мелких предм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Миллиметр. Закреп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 w:bidi="ar-SA"/>
              </w:rPr>
              <w:t xml:space="preserve">Входная контрольная работа  №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нализ контрольной работы. Наименьшее трёхзначное число. Со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Метр. Таблица мер д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ложение и вычитание вида 35 + 5, 35 – 30, 35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мена двузначного числа суммой разрядных слаг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Единицы стоимости. Рубль. Коп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lang w:val="ru-RU" w:bidi="ar-SA"/>
              </w:rPr>
              <w:t>Контрольная работа № 2на тему «</w:t>
            </w:r>
            <w:r>
              <w:rPr>
                <w:rFonts w:eastAsia="Calibri" w:cs="Times New Roman"/>
                <w:b/>
                <w:i/>
                <w:color w:val="000000"/>
                <w:lang w:val="ru-RU" w:bidi="ar-SA"/>
              </w:rPr>
              <w:t>Числа от 1 до 100. Нумерация</w:t>
            </w:r>
            <w:r>
              <w:rPr>
                <w:rFonts w:eastAsia="Calibri" w:cs="Times New Roman"/>
                <w:b/>
                <w:bCs/>
                <w:i/>
                <w:color w:val="000000"/>
                <w:lang w:val="ru-RU" w:bidi="ar-S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нализ контрольной работы. 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bCs/>
                <w:color w:val="000000"/>
                <w:lang w:val="ru-RU" w:bidi="ar-SA"/>
              </w:rPr>
              <w:t xml:space="preserve">Числа от 1 до100. Сложение и вычитание 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-  46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дачи, обратные да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умма и разность отрез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дачи на нахождение неизвестного уменьша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дачи на нахождение неизвестного вычита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 на нахождение неизвестного уменьшаемого, вычитаем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Единицы времени. Час. Мин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Длина лома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 на нахождение длины лома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орядок выполнения действий. Ско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ислов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равнение числовых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ериметр мног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lang w:val="ru-RU" w:bidi="ar-SA"/>
              </w:rPr>
              <w:t>Контрольная работа № 3на тему «Свойства сло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нализ контрольной работы. Наши проекты. Узоры и орнаменты  на посу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I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четверть</w:t>
            </w:r>
            <w:r>
              <w:rPr>
                <w:rFonts w:eastAsia="Calibri" w:cs="Times New Roman"/>
                <w:color w:val="000000"/>
                <w:lang w:val="ru-RU" w:bidi="ar-SA"/>
              </w:rPr>
              <w:t xml:space="preserve"> -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28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  <w:t>1/3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ойства с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2/ 3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ойства сложения. Закреп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  <w:t>3/ 3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 на свойства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3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3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3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4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одготовка к изучению устных приёмов вычис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/4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 вычислений вида 36 + 2, 36 +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/4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 вычислений вида 36 – 2, 36 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/4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 вычислений вида 26 +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1/4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 вычислений вида 30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2/4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 вычислений вида 60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3/4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4/4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5/4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6/4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 вычислений вида 26 +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7/5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 вычислений вида 35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8/5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 устного приёма сложения и выч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9/5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 устного приёма сложения и выч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0/5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1/5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2/5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 xml:space="preserve">Что узнали. Чему научилис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3/5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lang w:val="ru-RU" w:bidi="ar-SA"/>
              </w:rPr>
              <w:t>Контрольная работа № 4 на тему устного приёма сложения и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4/5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нализ контрольной работы. Буквенн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5/5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Буквенные выражения.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6/5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Уравнение. Решение уравнений методом под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/6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b/>
                <w:b/>
                <w:bCs/>
                <w:i/>
                <w:i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lang w:val="ru-RU" w:bidi="ar-SA"/>
              </w:rPr>
              <w:t>Контрольная работа № 5на тему «Решение уравнений и составных задач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8/6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нализ контрольной работы. Закрепл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04" w:hRule="atLeast"/>
        </w:trPr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II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четверть</w:t>
            </w:r>
            <w:r>
              <w:rPr>
                <w:rFonts w:eastAsia="Calibri" w:cs="Times New Roman"/>
                <w:color w:val="000000"/>
                <w:lang w:val="ru-RU" w:bidi="ar-SA"/>
              </w:rPr>
              <w:t xml:space="preserve"> -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42 час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  <w:t xml:space="preserve">Сложение и вычитание чисел от 1 до 100 (письменные вычисления) -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29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/6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Уравнение. Закреп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/6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оверка с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/6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оверка выч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6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ложение вида 45 +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6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Вычитание вида 57 - 26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6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оверка сложения и выч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6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ых видов сложения и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/6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Угол. Виды уг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/7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/7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ложение вида 37 +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1/7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ложение вида 37 +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2/7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ямоуг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3/7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ямоугольник. Закреп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4/7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ложение вида 87 +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5/7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6/7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Вычисления вида 32 + 8, 40 -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" w:leader="none"/>
                <w:tab w:val="center" w:pos="371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7/7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Вычитание вида 50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8/7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9/8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0/8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1/8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lang w:val="ru-RU" w:bidi="ar-SA"/>
              </w:rPr>
              <w:t>Контрольная работа № 6на тему «Письменное сложение и выч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2/8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нализ контрольной работы. 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3/8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Вычитание вида 52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4/8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 вида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5/8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 вида выч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6/8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ойство противоположных сторон прям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/8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ых свойств противоположных сторон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8/8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Квад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9/9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Квадрат. Закреп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0/9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Наши проекты. Ори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1/9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2/9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  <w:t>Умножение и деление</w:t>
            </w:r>
            <w:r>
              <w:rPr>
                <w:rFonts w:eastAsia="Calibri" w:cs="Times New Roman"/>
                <w:color w:val="000000"/>
                <w:lang w:val="ru-RU" w:bidi="ar-SA"/>
              </w:rPr>
              <w:t xml:space="preserve"> -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25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3/9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Конкретный смысл действия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4/9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Конкретный смысл действия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5/9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Вычисление результата умножения с помощью с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6/9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дачи на умн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7/9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ериметр прямо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8/9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Умножение нуля и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9/10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Названия компонентов и результата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0/10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1/10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ереместительное свойств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2/10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ереместительное свойство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color w:val="000000"/>
                <w:lang w:bidi="ar-SA"/>
              </w:rPr>
              <w:t xml:space="preserve">IV </w:t>
            </w:r>
            <w:r>
              <w:rPr>
                <w:rFonts w:eastAsia="Calibri" w:cs="Times New Roman"/>
                <w:b/>
                <w:color w:val="000000"/>
                <w:lang w:val="ru-RU" w:bidi="ar-SA"/>
              </w:rPr>
              <w:t xml:space="preserve">четверть -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33 час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/10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Конкретный смысл действия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/10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Конкретный смысл действия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/10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Конкретный смысл действия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10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изученного материала по действиям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10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Названия компонентов и результата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10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11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lang w:val="ru-RU" w:bidi="ar-SA"/>
              </w:rPr>
              <w:t>Контрольная работа № 7 по теме «Умножение и делен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/11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Анализ контрольной работы. Умножение и деление. Закре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/11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вязь между компонентами и результатом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/11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1/11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ы умножения и деления на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2/11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дачи с величинами «цена», «количество», «стоим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3/11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дачи на нахождение неизвестного третьего слага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4/11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Закрепление 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5/11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lang w:val="ru-RU" w:bidi="ar-SA"/>
              </w:rPr>
              <w:t>Контрольная работа № 8по теме «Умножение и д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color w:val="000000"/>
                <w:lang w:val="ru-RU" w:bidi="ar-SA"/>
              </w:rPr>
              <w:t xml:space="preserve">Табличное умножение и деление -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18 час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6/11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множение числа 2 и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7/12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множение числа 2 и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8/12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риёмы умножения числ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9/12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еление н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0/12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еление на 2. Закреп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1/12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Закрепление изученного. 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2/12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3/12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4/127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множение числа 3 и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5/128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множение числа 3 и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6/129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еление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/130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еление н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8/131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Закрепление изученного материала по делению  на 2 и на 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9/132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ru-RU" w:eastAsia="ru-RU" w:bidi="ar-SA"/>
              </w:rPr>
              <w:t>Итоговая контрольная работа №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0/133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транички для любозн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1/134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i/>
                <w:i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то узнали. Чему научи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i/>
                <w:i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2/135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то узнали, чему научились во 2 класс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3/136</w:t>
            </w:r>
          </w:p>
        </w:tc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Что узнали, чему научились во 2 класс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bidi="ar-SA"/>
        </w:rPr>
      </w:r>
    </w:p>
    <w:p>
      <w:pPr>
        <w:pStyle w:val="Normal"/>
        <w:ind w:left="720" w:hanging="0"/>
        <w:jc w:val="both"/>
        <w:rPr>
          <w:rFonts w:ascii="Calibri" w:hAnsi="Calibri"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bidi="ar-SA"/>
        </w:rPr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26">
    <w:name w:val="Основной текст26"/>
    <w:basedOn w:val="Style15"/>
    <w:qFormat/>
    <w:rPr/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8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1">
    <w:name w:val="Основной текст171"/>
    <w:basedOn w:val="Normal"/>
    <w:qFormat/>
    <w:pPr>
      <w:widowControl/>
      <w:shd w:fill="FFFFFF" w:val="clear"/>
      <w:suppressAutoHyphens w:val="false"/>
      <w:spacing w:lineRule="exact" w:line="211" w:before="120" w:after="0"/>
      <w:jc w:val="both"/>
    </w:pPr>
    <w:rPr>
      <w:rFonts w:eastAsia="Times New Roman" w:cs="Times New Roman"/>
      <w:color w:val="000000"/>
      <w:sz w:val="20"/>
      <w:szCs w:val="20"/>
      <w:shd w:fill="FFFFFF" w:val="clear"/>
      <w:lang w:val="en-US"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color w:val="000000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0:15:00Z</dcterms:created>
  <dc:creator>Admin</dc:creator>
  <dc:description/>
  <cp:keywords/>
  <dc:language>en-US</dc:language>
  <cp:lastModifiedBy>Кристина</cp:lastModifiedBy>
  <cp:lastPrinted>2016-11-08T13:24:00Z</cp:lastPrinted>
  <dcterms:modified xsi:type="dcterms:W3CDTF">2021-02-20T08:41:00Z</dcterms:modified>
  <cp:revision>26</cp:revision>
  <dc:subject/>
  <dc:title>МУНИЦИПАЛЬНОЕ ОБЩЕОБРАЗОВАТЕЛЬНОЕ УЧРЕЖДЕНИЕ</dc:title>
</cp:coreProperties>
</file>