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АТЕМАР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ЯМБИ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Гринин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ом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Баулина С. Ю.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44"/>
          <w:szCs w:val="44"/>
          <w:lang w:eastAsia="en-US"/>
        </w:rPr>
        <w:t xml:space="preserve">РАБОЧАЯ    ПРОГРАММА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40"/>
          <w:szCs w:val="40"/>
          <w:lang w:eastAsia="en-US"/>
        </w:rPr>
        <w:t>по курсу «Родной язык» 2 «А» класс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20" w:leader="none"/>
        </w:tabs>
        <w:ind w:left="10348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оставитель: учитель начальных классов первой квалификационной категории Казакова К.В.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2020 - 2021 уч. г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.</w:t>
      </w:r>
    </w:p>
    <w:p>
      <w:pPr>
        <w:pStyle w:val="Normal"/>
        <w:spacing w:lineRule="auto" w:line="230" w:before="0" w:after="34"/>
        <w:ind w:right="34" w:firstLine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предмету «Родной язык» (русский) составлена 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ы курса «Русский язык»  </w:t>
      </w:r>
    </w:p>
    <w:p>
      <w:pPr>
        <w:pStyle w:val="Normal"/>
        <w:ind w:firstLine="425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Родной язык» в начальной школе являются:</w:t>
      </w:r>
    </w:p>
    <w:p>
      <w:pPr>
        <w:pStyle w:val="Normal"/>
        <w:ind w:firstLine="425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пределяет ряд практически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</w:t>
      </w:r>
      <w:r>
        <w:rPr>
          <w:rFonts w:cs="Times New Roman" w:ascii="Times New Roman" w:hAnsi="Times New Roman"/>
          <w:color w:val="000000"/>
          <w:sz w:val="24"/>
          <w:szCs w:val="24"/>
        </w:rPr>
        <w:t>, решение которых обеспечит достижение основных целей изучения предмета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ind w:right="17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класс</w:t>
      </w:r>
    </w:p>
    <w:p>
      <w:pPr>
        <w:pStyle w:val="Normal"/>
        <w:widowControl w:val="false"/>
        <w:shd w:fill="FFFFFF" w:val="clear"/>
        <w:ind w:firstLine="42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 к концу 2 класса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учащихся будут сформированы: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ного отношения к учёбе как интеллектуальному труду, принятие ценности познавательной деятельност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получат возможность для формирования: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а сопричастности к языку своего народа (я — носитель языка), чувств эстетической красоты и точности русского слов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я русского языка как основного средства общения народов Росси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слово как главное средство язык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взаимосвязь в слове значения и формы его выражения (звуковой, буквенной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характеризовать звуки русского языка (гласные ударные/безударные; согласные твёрдые/мягкие, звонкие/глухие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авила обозначения гласных и согласных звуков на письме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ние последовательности букв в алфавите для упорядочения слов и поиска нужной информации (в словарях и др.)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звукобуквенный анализ слов простой слоговой структуры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произносительные нормы в собственной речи (в объёме представленного в учебнике материала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родственные (однокоренные) слов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критерии (общее значение) объединения слов в группы по частям речи (существительное, прилагательное, глагол, предлоги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ризнаки предложения как коммуникативного средства языка (выражение мысли, связь слов, интонационная законченность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правила правописания (в объеме содержания курса 2 класса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(уточнять) правописание слова по орфографическому словарю учебник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признаки текста как более объёмного высказывания (несколько предложений, объединённых одной темой и связанных друг с другом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лиграфически и орфографически правильно, без искажений, замены, пропусков, вставок букв списывать тексты (с печатного и письменного шрифта) объёмом в 40–45 слов, писать под диктовку тексты в 35–40 слов.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свойства значений слов: однозначные, многозначные, слова с прямым и переносным значением, слова с близким и противоположным значением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сознанно употребление частей речи в предложени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морфемную структуру (значимые части) слов с однозначно выделяемыми морфемам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вать место возможного возникновения орфографической ошибки;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рганизовывать своё рабочее место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цель выполняемых действий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трудничестве с учителем ставить конкретную учебную задачу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важность планирования работы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но выбирать способ действия при решении орфографической задачи (орфограммы в корне слов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, руководствуясь изученными правилами и в соответствии с выбранным алгоритмом или инструкциями учителя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амо и взаимопроверку, используя способ сличения своей работы с заданным эталоном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ь необходимые дополнения, исправления в свою работу, если она расходится с эталоном (образцом), находить и исправлять орфографические ошибки, допущенные при списывании, письме по памяти.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своих учебных действий;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ллективном диалоге ставить конкретную учебную задачу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ечать действия при работе в паре, составлять простой план действий при написании творческой работы, создании проектов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, какой способ действий был использован для выполнения задания, как работали;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амо и взаимопроверку работ, корректировать выполнение задания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выполнение задания по следующим параметрам: выполнено с ошибками или без ошибок, в чём проявилась сложность выполнения.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научатся: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учебнике, в справочном бюро учебник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остейшие таблицы и схемы для решения конкретных языковых задач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ять существенную информацию из небольших читаемых текстов;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модели слова (звуковые и буквенные), схему предложения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, сравнивать, группировать: звуки, буквы, слова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 (составление слов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общим способом проверки орфограмм в корне слова.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получат возможность научиться: 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иск необходимой информации для выполнения учебных заданий, используя различные справочные материалы: толковые словари, детские энциклопедии и др.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ировать содержание текста по ориентировочным основам (заголовку, пунктам плана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, сравнивать, классифицировать: орфограммы в корне слова, части реч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 (составление предложений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ть способом проверки «труднопроверяемых» орфограмм (словом с историческим корнем).</w:t>
      </w:r>
    </w:p>
    <w:p>
      <w:pPr>
        <w:pStyle w:val="Normal"/>
        <w:ind w:firstLine="4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научатся: 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•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жать свои мысли с полнотой и точностью, соответствующими возрасту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лышать, точно реагировать на реплики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тему высказывания (текста) по содержанию, по заголовку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ариваться и приходить к общему решению, работая в паре.</w:t>
      </w:r>
    </w:p>
    <w:p>
      <w:pPr>
        <w:pStyle w:val="Normal"/>
        <w:ind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аглавливать текст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уточняя непонятное в тексте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Normal"/>
        <w:numPr>
          <w:ilvl w:val="0"/>
          <w:numId w:val="1"/>
        </w:numPr>
        <w:ind w:left="786" w:right="34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widowControl w:val="false"/>
        <w:shd w:fill="FFFFFF" w:val="clear"/>
        <w:ind w:left="78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ЧЕВОЕ ОБЩЕНИЕ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чь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ние как обмен смыслами. Виды речевой деятельности: слушание, говорение (восприятие смысла, информации), чтение, письмо (передача смысла, информации)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ль в общении несловесных средств (интонации, поз, жестов, мимики) в речевом общении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сказывание. Текс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ысказывание как продукт речи. Средства и объём высказывания: слово-предложение, предложение, текст. Осознание целей, задач высказываний: спросить, сообщить, подтвердить, отрицать, попросить, поздравить и др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(устный и письменный). Тема текста. 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ворение и письмо</w:t>
      </w:r>
      <w:r>
        <w:rPr>
          <w:rFonts w:cs="Times New Roman" w:ascii="Times New Roman" w:hAnsi="Times New Roman"/>
          <w:color w:val="000000"/>
          <w:sz w:val="24"/>
          <w:szCs w:val="24"/>
        </w:rPr>
        <w:t>. Говорение и письмо как процесс передачи смысла, информации. Воспроизведение (изложение) чужой речи небольших по объему текстов повествовательного характера: дословно (списывание с образца, письма по памяти, письмо под диктовку), близко к исходному содержанию (устный и письменный пересказ/ изложение по вопросам, готовому плану)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ЗЫК КАК СРЕДСТВО ОБЩЕ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уг сведений о язы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основе формирования языковых умений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сведения о языке</w:t>
      </w:r>
      <w:r>
        <w:rPr>
          <w:rFonts w:cs="Times New Roman" w:ascii="Times New Roman" w:hAnsi="Times New Roman"/>
          <w:color w:val="000000"/>
          <w:sz w:val="24"/>
          <w:szCs w:val="24"/>
        </w:rPr>
        <w:t>. Язык как своеобразный код, средство обозначения явлений реального мира («всему название дано») и средство общения. Язык людей - язык слов. Связь языка с мышлением (выражаем и формулируем мысли и чувства)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нетика, орфоэпия</w:t>
      </w:r>
      <w:r>
        <w:rPr>
          <w:rFonts w:cs="Times New Roman" w:ascii="Times New Roman" w:hAnsi="Times New Roman"/>
          <w:color w:val="000000"/>
          <w:sz w:val="24"/>
          <w:szCs w:val="24"/>
        </w:rPr>
        <w:t>. Словесное ударение. Произношение звуков и сочетание звуков в соответствии с нормами русского литературного язык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нетический разбор (анализ) сло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а</w:t>
      </w:r>
      <w:r>
        <w:rPr>
          <w:rFonts w:cs="Times New Roman" w:ascii="Times New Roman" w:hAnsi="Times New Roman"/>
          <w:color w:val="000000"/>
          <w:sz w:val="24"/>
          <w:szCs w:val="24"/>
        </w:rPr>
        <w:t>. 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е соотношения звукового и буквенного состава слов с мягкими согласными, с йотированными гласным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ё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ю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, с непроизносимыми согласными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и его значе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color w:val="000000"/>
          <w:sz w:val="24"/>
          <w:szCs w:val="24"/>
        </w:rPr>
        <w:t>) Понимание слова как единства звучания и значения. Нахождение в толковом словаре значения слова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и его строение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 слова, морфемика</w:t>
      </w:r>
      <w:r>
        <w:rPr>
          <w:rFonts w:cs="Times New Roman" w:ascii="Times New Roman" w:hAnsi="Times New Roman"/>
          <w:color w:val="000000"/>
          <w:sz w:val="24"/>
          <w:szCs w:val="24"/>
        </w:rPr>
        <w:t>) Понятие о родственных (однокоренных) словах. Значимые части слов (корень, приставка, суффикс, окончание). Корень — смысловой центр слова. Различение однокоренных слов и синонимов, однокоренных слов с омонимичными корнями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лово как часть реч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рфология</w:t>
      </w:r>
      <w:r>
        <w:rPr>
          <w:rFonts w:cs="Times New Roman" w:ascii="Times New Roman" w:hAnsi="Times New Roman"/>
          <w:color w:val="000000"/>
          <w:sz w:val="24"/>
          <w:szCs w:val="24"/>
        </w:rPr>
        <w:t>) Обобщение сведений о частях речи как групп слов с общим значением предметности, признака, действия (общее представление). Слово как часть речи (с введением терминов — имя существительное, имя прилагательное, глагол)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нтаксис и пунктуац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ее представление 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восочетании, его номинативной роли (уточнять название)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е и его знаки) в письменной речи. Связь слов в предложении (по смыслу, грамматически)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фограф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б орфограмме, формирование орфографической зоркости. Разные способы проверки орфограмм в зависимости от местоположения в слове. Использование орфографического словаря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означение мягкости согласных. Написание буквосочетан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жи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ш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а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у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к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н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н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ч</w:t>
      </w:r>
      <w:r>
        <w:rPr>
          <w:rFonts w:cs="Times New Roman" w:ascii="Times New Roman" w:hAnsi="Times New Roman"/>
          <w:color w:val="000000"/>
          <w:sz w:val="24"/>
          <w:szCs w:val="24"/>
        </w:rPr>
        <w:t>. Использование разделительного мягкого знака.</w:t>
      </w:r>
    </w:p>
    <w:p>
      <w:pPr>
        <w:pStyle w:val="Normal"/>
        <w:numPr>
          <w:ilvl w:val="0"/>
          <w:numId w:val="1"/>
        </w:numPr>
        <w:shd w:fill="FFFFFF" w:val="clear"/>
        <w:ind w:left="786" w:right="-7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требление большой буквы в именах собственных (именах, отчествах, фамилиях, кличках, географических названиях).</w:t>
      </w:r>
    </w:p>
    <w:p>
      <w:pPr>
        <w:pStyle w:val="Normal"/>
        <w:shd w:fill="FFFFFF" w:val="clear"/>
        <w:ind w:left="786" w:right="-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86" w:right="-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86" w:right="-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ческое планирование курса «Родной язык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06"/>
        <w:gridCol w:w="1843"/>
        <w:gridCol w:w="1778"/>
      </w:tblGrid>
      <w:tr>
        <w:trPr>
          <w:trHeight w:val="1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ов и тем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четверть – 8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усский язык: прошлое и настоящее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: прошлое и настоя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игры, забавы, игр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называющие предметы традиционного русского бы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ы, погов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в действии – 4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равильно произносить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различительная речь уда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толкования значения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етверть – 7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креты речи и тек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/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общения: убеждение, уговаривание, просьба, похвала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/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русского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/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ые этикетные 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/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обра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/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твет как жанр монологической устной учебно-научн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/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предложений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ов-пове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етверть – 11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 – 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/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а: развернутое толкование значения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/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/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на письме гласных и согласных зву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/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часть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/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чевое общение -5 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/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и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 сведений о речи как основе формирования речевых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/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/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е. 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/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/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етверть – 8 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как средство об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/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значение (лекс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/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строение (состав слова, морфем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/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как часть речи (морфолог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/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/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/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/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и пункту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/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86" w:right="-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709" w:right="678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333399"/>
      <w:sz w:val="16"/>
      <w:szCs w:val="16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color w:val="333399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16:00Z</dcterms:created>
  <dc:creator>Гринина Наталья</dc:creator>
  <dc:description/>
  <cp:keywords/>
  <dc:language>en-US</dc:language>
  <cp:lastModifiedBy>Кристина</cp:lastModifiedBy>
  <cp:lastPrinted>2018-09-25T08:28:00Z</cp:lastPrinted>
  <dcterms:modified xsi:type="dcterms:W3CDTF">2021-02-20T09:23:00Z</dcterms:modified>
  <cp:revision>73</cp:revision>
  <dc:subject/>
  <dc:title/>
</cp:coreProperties>
</file>