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5"/>
        <w:gridCol w:w="7063"/>
      </w:tblGrid>
      <w:tr>
        <w:trPr/>
        <w:tc>
          <w:tcPr>
            <w:tcW w:w="68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Гринин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курсу «Технология» 3 «Б»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а Е.А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- 2021 г.</w:t>
      </w:r>
    </w:p>
    <w:p>
      <w:pPr>
        <w:pStyle w:val="Normal"/>
        <w:ind w:left="-24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4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4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40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бочая программа по технологии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Н. И. Роговцевой «Технология», утвержденной МО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left="-240" w:right="-460" w:firstLine="600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ind w:left="-240" w:right="-54" w:firstLine="6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ланируемые результаты освоения учебного предмета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Освоение данной программы обеспечивает достижение  следующих  результатов:</w:t>
      </w:r>
    </w:p>
    <w:p>
      <w:pPr>
        <w:pStyle w:val="Normal"/>
        <w:ind w:left="-240" w:right="-54"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ичностные результаты: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Воспитание патриотизма, чувства гордости за свою Родину, российский народ и историю России.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-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 Формирование уважительного отношения к иному мнению, истории и культуре других народов.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 Формирование эстетических потребностей, ценностей и чувств.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-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установки на безопасный и здоровый образ жизни.</w:t>
      </w:r>
    </w:p>
    <w:p>
      <w:pPr>
        <w:pStyle w:val="Normal"/>
        <w:ind w:left="-240" w:right="-54" w:firstLine="600"/>
        <w:jc w:val="both"/>
        <w:rPr/>
      </w:pPr>
      <w:r>
        <w:rPr>
          <w:rFonts w:eastAsia="Times New Roman"/>
          <w:b/>
          <w:i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етапредметные результаты: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своение  способов  решения  проблем  творческого  и  поискового  характера.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-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-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left="-240" w:right="-54" w:firstLine="600"/>
        <w:jc w:val="both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-240" w:right="-54"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едметные результаты: 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 xml:space="preserve"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- 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- 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right="-54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40" w:right="-54" w:firstLine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ПРЕДМЕТА</w:t>
      </w:r>
    </w:p>
    <w:p>
      <w:pPr>
        <w:pStyle w:val="Normal"/>
        <w:ind w:left="-240" w:right="-54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ая мастерская (3 часа)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 </w:t>
      </w:r>
      <w:r>
        <w:rPr>
          <w:sz w:val="22"/>
          <w:szCs w:val="22"/>
        </w:rPr>
        <w:t>Вспомним и обсудим! Знакомимся с компьютером. Компьютер - твой помощник. Проверим себя.</w:t>
      </w:r>
    </w:p>
    <w:p>
      <w:pPr>
        <w:pStyle w:val="Normal"/>
        <w:ind w:left="-240" w:right="-54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стерская скульптора (6 часа)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Как работает скульптор? Скульптура разных времён и народов. Статуэтки. Рельеф и его виды. Как придать поверхности фактуру и объём?</w:t>
      </w:r>
    </w:p>
    <w:p>
      <w:pPr>
        <w:pStyle w:val="Normal"/>
        <w:ind w:left="-240" w:right="-54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стерская рукодельницы (8 часов)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шивка и вышивание. Строчка петельного стежка. Пришивание пуговиц. Наши проекты. Подарок малышам «Волшебное дерево» История швейной машины. Секреты швейной машины. Футляры. Проверим себя. Наши проекты. Подвеска. </w:t>
      </w:r>
    </w:p>
    <w:p>
      <w:pPr>
        <w:pStyle w:val="Normal"/>
        <w:ind w:left="-240" w:right="-54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стерская инженеров- конструкторов, строителей, декораторов (11 часов)</w:t>
      </w:r>
    </w:p>
    <w:p>
      <w:pPr>
        <w:pStyle w:val="Normal"/>
        <w:ind w:left="-240" w:right="-54" w:firstLine="600"/>
        <w:jc w:val="both"/>
        <w:rPr/>
      </w:pPr>
      <w:r>
        <w:rPr>
          <w:sz w:val="22"/>
          <w:szCs w:val="22"/>
        </w:rPr>
        <w:t>Строительство и украшение дома. Объём и объёмные формы. Развёртка. Подарочные упаковки. Декорирование (украшение) готовых форм. Конструирование из сложных развёрток. Модели и конструкции. Наши проекты. Парад военной техники. Наша родная армия. Художник-декоратор. Филигрань и квиллинг. Изонить. Художественные техники из креповой бумаги.</w:t>
      </w:r>
    </w:p>
    <w:p>
      <w:pPr>
        <w:pStyle w:val="Normal"/>
        <w:ind w:left="-240" w:right="-54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стерская кукольника (6 часов)</w:t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  <w:t>Может ли игрушка быть полезной. Театральные куклы-марионетки. Игрушка из носка. Игрушка-неваляшка. Что узнали, чему научились.</w:t>
      </w:r>
    </w:p>
    <w:p>
      <w:pPr>
        <w:pStyle w:val="Normal"/>
        <w:ind w:left="-240" w:right="-54" w:firstLine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 – тематическое планирование учебного предмета «Технология»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3  класс (34 часа, 1 час в неделю)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4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48"/>
        <w:gridCol w:w="1800"/>
        <w:gridCol w:w="1800"/>
      </w:tblGrid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п</w:t>
            </w:r>
            <w:r>
              <w:rPr>
                <w:rFonts w:eastAsia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eastAsia="Times New Roman"/>
                <w:b/>
                <w:sz w:val="20"/>
                <w:szCs w:val="20"/>
              </w:rPr>
              <w:t>п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ланируемая 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Фактическая дата</w:t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lang w:val="en-US"/>
              </w:rPr>
              <w:t>I</w:t>
            </w:r>
            <w:r>
              <w:rPr>
                <w:rFonts w:eastAsia="Times New Roman"/>
                <w:b/>
              </w:rPr>
              <w:t xml:space="preserve"> четверть - 8 часов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Раздел 1. Знакомство с учебником - 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Как работать с учебником. Путешествие по гор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Раздел 2. Человек и земля - 2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рхитектура. Изделие «Дом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родские постройки. Изделие «Телебашн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арк. Изделие «Городской пар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«Детская площадка». Изделия «Качалка», «Песочница», «Игровой комплекс», «Качел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«Детская площадка». Изделия «Качалка», «Песочница», «Игровой комплекс», «Качел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телье мод. Одежда. Пряжа и ткани. Изделия «Строчка стебельчатых стежков», «Строчка петельных стежков», «Украшение платочка монограммо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телье мод. Одежда. Пряжа и ткани. Изделие «Украшение фартука». Практическая работа «Коллекция ткане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lang w:val="en-US"/>
              </w:rPr>
              <w:t>II</w:t>
            </w:r>
            <w:r>
              <w:rPr>
                <w:rFonts w:eastAsia="Times New Roman"/>
                <w:b/>
              </w:rPr>
              <w:t xml:space="preserve"> четверть –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1/9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зготовление тканей. Изделие «Гобелен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2/10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язание. Изделие «Воздушные петл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3/11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дежда для карнавала. Изделия «Кавалер», «Дам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4/12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исероплетение. Изделия «Браслетик», «Цветочки», «Подковки». Практическая работа «Ателье мод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5/13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фе. Изделие весы. Практическая работа «Кухонные принадлежност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6/14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руктовый завтрак. Изделия «Фруктовый завтрак», «Солнышко в тарелке». Практическая работа «Стоимость завтра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7/15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ервировка стола. Изделие «Колпачок-цыплёно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8/16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утерброды. Изделие «Бутерброды», «Радуга на шпажке».</w:t>
            </w:r>
            <w:r>
              <w:rPr>
                <w:rFonts w:eastAsia="Times New Roman"/>
                <w:b/>
                <w:bCs/>
              </w:rPr>
              <w:t xml:space="preserve"> Тестовый контроль «Итоги 1 полугод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lang w:val="en-US"/>
              </w:rPr>
              <w:t>III</w:t>
            </w:r>
            <w:r>
              <w:rPr>
                <w:rFonts w:eastAsia="Times New Roman"/>
                <w:b/>
              </w:rPr>
              <w:t xml:space="preserve"> четверть – 1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1/17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ервировка стола. Изделия «Салфетница». Практическая работа «Способы складывания салфеток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</w:rPr>
              <w:t>2/18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газин подарков.  Изделия «Солёное тесто», «Брелок для ключей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3/19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ломка. Изделие «Золотистая солом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4/20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паковка подарков. Изделие «Подарочная упаков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5/21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втомастерская. Изделие «Фургон морожено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6/22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рузовик. Изделия «Грузовик», «Автомобиль». Практическая работа «Человек и земл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Человек и вода  - 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7/23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осты. Изделие «Мост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8/24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дный транспорт. Проект «Водный транспорт». Изделия «Яхта», «Барж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9/25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кеанариум. Проект «Океанариум». Изделие «Осьминоги и рыбки». Практическая работа «Мягкая игруш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10/26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нтаны. Изделие «Фонтан». Практическая работа «Человек и во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val="en-US"/>
              </w:rPr>
              <w:t>IV</w:t>
            </w:r>
            <w:r>
              <w:rPr>
                <w:rFonts w:eastAsia="Times New Roman"/>
                <w:b/>
              </w:rPr>
              <w:t xml:space="preserve"> четверть – 8 часов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Человек и воздух – 3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1/27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оопарк. Изделие «Птицы». Практическая работа «Условные обозначения техники оригам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2/28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лётная площадка. Изделие «Вёртолёт Мух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3/29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здушный шар. Изделие «Воздушный шар». Практическая работа «Человек и воздух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Человек и информация – 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4/30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еплётная мастерская. Изделие «Переплётные работ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5/31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ч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6/32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кольный театр. Проект «Готовим спектакль». изделие «Кукольный театр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7/33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кольный театр. Проект «Готовим спектакль». изделие «Кукольный театр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>8/34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фиша. Изделие «Афиша». </w:t>
            </w:r>
            <w:r>
              <w:rPr>
                <w:rFonts w:eastAsia="Times New Roman"/>
                <w:b/>
                <w:bCs/>
              </w:rPr>
              <w:t>Итоговый те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40" w:right="-54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_Udr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Абзац списка"/>
    <w:basedOn w:val="Normal"/>
    <w:qFormat/>
    <w:pPr>
      <w:spacing w:lineRule="auto" w:line="360" w:before="0" w:after="200"/>
      <w:ind w:left="720" w:firstLine="454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39:00Z</dcterms:created>
  <dc:creator>User</dc:creator>
  <dc:description/>
  <dc:language>en-US</dc:language>
  <cp:lastModifiedBy>Ученик 7</cp:lastModifiedBy>
  <cp:lastPrinted>2015-09-15T16:35:00Z</cp:lastPrinted>
  <dcterms:modified xsi:type="dcterms:W3CDTF">2021-02-20T06:39:00Z</dcterms:modified>
  <cp:revision>2</cp:revision>
  <dc:subject/>
  <dc:title>Планирование  уроков по «Технологии» 1 класс</dc:title>
</cp:coreProperties>
</file>