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7063"/>
      </w:tblGrid>
      <w:tr>
        <w:trPr/>
        <w:tc>
          <w:tcPr>
            <w:tcW w:w="6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Гринина Н.В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учебному предмет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«Окружающий мир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вой категории </w:t>
      </w:r>
    </w:p>
    <w:p>
      <w:pPr>
        <w:pStyle w:val="Normal"/>
        <w:jc w:val="right"/>
        <w:rPr/>
      </w:pPr>
      <w:r>
        <w:rPr>
          <w:b/>
          <w:sz w:val="28"/>
          <w:szCs w:val="28"/>
          <w:lang w:eastAsia="en-US"/>
        </w:rPr>
        <w:t xml:space="preserve">Гришанина И.В.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емар, 2020-2021 г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рограмма разработана на основе Федерального государственного образовательного стандарта начального общего образования второго поколения, Концепции духовно-нравственного развития и воспитания личности гражданина России, планируемых результатов начального общего образования, рабочей программы по окружающему миру автор Плешаков А. А. (сборник рабочих программ «Школа России» 1-4 классы, изд. «Просвещение» 2013г.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</w:rPr>
        <w:t>Планируемые результаты изучения учебного курс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u w:val="single"/>
        </w:rPr>
        <w:t>личностных результатов</w:t>
      </w:r>
      <w:r>
        <w:rPr>
          <w:b/>
          <w:bCs/>
        </w:rPr>
        <w:t xml:space="preserve">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  <w:u w:val="single"/>
        </w:rPr>
        <w:t>метапредметных результатов</w:t>
      </w:r>
      <w:r>
        <w:rPr>
          <w:b/>
          <w:bCs/>
        </w:rPr>
        <w:t xml:space="preserve">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u w:val="single"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66 ч.</w:t>
      </w:r>
    </w:p>
    <w:p>
      <w:pPr>
        <w:pStyle w:val="Centr"/>
        <w:tabs>
          <w:tab w:val="clear" w:pos="708"/>
          <w:tab w:val="center" w:pos="5455" w:leader="none"/>
        </w:tabs>
        <w:spacing w:before="0" w:after="0"/>
        <w:ind w:left="330" w:firstLine="660"/>
        <w:rPr>
          <w:i w:val="false"/>
          <w:i w:val="false"/>
          <w:sz w:val="24"/>
          <w:szCs w:val="24"/>
          <w:u w:val="single"/>
        </w:rPr>
      </w:pPr>
      <w:r>
        <w:rPr>
          <w:rStyle w:val="StrongEmphasis"/>
          <w:i/>
          <w:sz w:val="24"/>
          <w:szCs w:val="24"/>
          <w:u w:val="single"/>
        </w:rPr>
        <w:t>Задавайте вопросы  1 ч</w:t>
      </w:r>
    </w:p>
    <w:p>
      <w:pPr>
        <w:pStyle w:val="Centr"/>
        <w:spacing w:before="0" w:after="0"/>
        <w:ind w:left="330" w:firstLine="660"/>
        <w:rPr>
          <w:i w:val="false"/>
          <w:i w:val="false"/>
          <w:sz w:val="24"/>
          <w:szCs w:val="24"/>
          <w:u w:val="single"/>
        </w:rPr>
      </w:pPr>
      <w:r>
        <w:rPr>
          <w:rStyle w:val="StrongEmphasis"/>
          <w:i/>
          <w:sz w:val="24"/>
          <w:szCs w:val="24"/>
          <w:u w:val="single"/>
        </w:rPr>
        <w:t>Раздел «Что и кто?» 20 ч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Что такое Родина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/>
        <w:t>Знакомство с целями и задачами раздела. Роди</w:t>
        <w:softHyphen/>
        <w:t>на — эта наша страна Россия и наша малая родина. Первоначальные сведения о народах России, её столице, о своей малой родине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мы знаем о народах России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мы знаем о Москве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Москва — столица России. Достопримечательности Москвы: Кремль, Красная площадь, собор Василия Блаженного, метро, зоопарк и т. д. Жизнь москвичей — наших сверстников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Проект «Моя малая Родина»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у нас над головой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Дневное и ночное небо. Солнце и его форма. Звёзды и созвездия. Созвездие Большой Медве</w:t>
        <w:softHyphen/>
        <w:t>диц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у нас под ногами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общего у разных растений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Части растения (корень, стебель, листья, цветок, плод, семя). Представление о соцветиях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растёт на подоконнике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Наиболее распространённые комнатные расте</w:t>
        <w:softHyphen/>
        <w:t>ния. Зависимость внешнего вида растений от природных условий их родины. Распознавание комнатных растений в классе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Что растёт на клумбе?</w:t>
      </w:r>
    </w:p>
    <w:p>
      <w:pPr>
        <w:pStyle w:val="Centr"/>
        <w:spacing w:before="0" w:after="0"/>
        <w:ind w:firstLine="66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Наиболее распространённые растения цветника, цветущие осенью. Распознавание растений цветник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это за листья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Деревья возле школы. Листья деревьев, разнообразие их формы и осенней окраски. Распознавание деревьев по листьям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это за листья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Деревья возле школы. Листья деревьев, разнообразие их формы и осенней окраски. Распознавание деревьев по листьям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Что такое хвоинк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Лиственные и хвойные деревья. Ель и сосна — хвойные деревья. Хвоинки — видоизменённые листья. Распознавание хвойных деревьев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Кто такие насекомые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Насекомые как группа животных. Главный признак насекомых — шесть ног. Разнообразие насекомых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то такие рыбы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Рыбы — водные животные, тело которых (у большинства) покрыто чешуёй. Морские и речные рыб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то такие птицы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Знакомство с птицами как одной из групп животных. Перья — главный признак птиц. Первоначальное знакомство со строением пера птиц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Кто такие звери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окружает нас дома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Систематизация представлений детей о предметах домашнего обихода. Группировка предметов по их назначению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Что умеет компьютер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Знакомство с компьютером, его назначением и составными частями. Роль компьютера в современной жизни. Правила безопасного обращения с ним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Что вокруг нас может быть опасным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Первоначальное знакомство с потенциально опасными окружающими предметами и транс</w:t>
        <w:softHyphen/>
        <w:t>портом. Элементарные правила дорожного движения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На что похожа наша планета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Первоначальные сведения о форме Земли и её движении вокруг Солнца и своей оси. Глобус — модель Земли</w:t>
      </w:r>
    </w:p>
    <w:p>
      <w:pPr>
        <w:pStyle w:val="Normal"/>
        <w:shd w:fill="FFFFFF" w:val="clear"/>
        <w:ind w:firstLine="660"/>
        <w:jc w:val="both"/>
        <w:rPr/>
      </w:pPr>
      <w:r>
        <w:rPr>
          <w:b/>
        </w:rPr>
        <w:t>Экскурсии:</w:t>
      </w:r>
      <w:r>
        <w:rPr/>
        <w:t xml:space="preserve"> Что у нас над головой? Что у нас под ногами? Знакомство с растениями цветника.  Что такое зоопарк? </w:t>
      </w:r>
    </w:p>
    <w:p>
      <w:pPr>
        <w:pStyle w:val="Normal"/>
        <w:shd w:fill="FFFFFF" w:val="clear"/>
        <w:ind w:firstLine="660"/>
        <w:jc w:val="both"/>
        <w:rPr/>
      </w:pPr>
      <w:r>
        <w:rPr>
          <w:b/>
        </w:rPr>
        <w:t>Практические работы:</w:t>
      </w:r>
      <w:r>
        <w:rPr/>
        <w:t xml:space="preserve">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  <w:r>
        <w:rPr>
          <w:bCs/>
          <w:i/>
        </w:rPr>
        <w:tab/>
      </w:r>
    </w:p>
    <w:p>
      <w:pPr>
        <w:pStyle w:val="Centr"/>
        <w:spacing w:before="0" w:after="0"/>
        <w:ind w:firstLine="660"/>
        <w:rPr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</w:rPr>
        <w:t>Раздел «Как, откуда и куда?» (12 ч)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ак живёт семья? Проект «Моя семья»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Знакомство с целями и задачами раздела. Семья —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</w:t>
        <w:softHyphen/>
        <w:t>ние заданий, обсуждение способов и сроков работ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Откуда в наш дом приходит вода и куда она уходит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</w:t>
      </w:r>
    </w:p>
    <w:p>
      <w:pPr>
        <w:pStyle w:val="Normal"/>
        <w:shd w:fill="FFFFFF" w:val="clear"/>
        <w:autoSpaceDE w:val="false"/>
        <w:ind w:right="-199" w:firstLine="660"/>
        <w:jc w:val="both"/>
        <w:rPr>
          <w:b/>
          <w:b/>
        </w:rPr>
      </w:pPr>
      <w:r>
        <w:rPr>
          <w:b/>
        </w:rPr>
        <w:t>Откуда в наш дом приходит электричество?</w:t>
      </w:r>
    </w:p>
    <w:p>
      <w:pPr>
        <w:pStyle w:val="Normal"/>
        <w:shd w:fill="FFFFFF" w:val="clear"/>
        <w:autoSpaceDE w:val="false"/>
        <w:ind w:right="-199" w:firstLine="660"/>
        <w:jc w:val="both"/>
        <w:rPr>
          <w:b/>
          <w:b/>
          <w:bCs/>
        </w:rPr>
      </w:pPr>
      <w:r>
        <w:rPr/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Как путешествует письмо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уда текут рек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Расширение и уточнение представлений детей о реках и морях, о движении воды от истока реки до моря, о пресной и морской воде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Откуда берутся снег и лёд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Снег и лёд. Исследование свойств снега и льд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Как живут растения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Растение как живой организм. Представление о жизненном цикле растения. Условия, необходимые для жизни растений. Уход за комнатными растениям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Как живут животные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Животные как живые организмы. Представление о жизненном цикле животных. Условия, необхо</w:t>
        <w:softHyphen/>
        <w:t>димые для жизни животных. Уход за животными живого уголк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Как зимой помочь птицам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Откуда берётся и куда девается мусор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Источники мусора в быту. Необходимость соблюдения чистоты в доме, городе, природном окружении. Раздельный сбор мусор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</w:rPr>
      </w:pPr>
      <w:r>
        <w:rPr>
          <w:b/>
        </w:rPr>
        <w:t>Откуда в снежках грязь?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/>
        <w:t>Источники загрязнения нашей планеты и спосо</w:t>
        <w:softHyphen/>
        <w:t>бы защиты её от загрязнений. Распространение загрязнений в окружающей среде</w:t>
      </w:r>
    </w:p>
    <w:p>
      <w:pPr>
        <w:pStyle w:val="Normal"/>
        <w:ind w:firstLine="660"/>
        <w:jc w:val="both"/>
        <w:rPr/>
      </w:pPr>
      <w:r>
        <w:rPr>
          <w:b/>
        </w:rPr>
        <w:t>Практические работы:</w:t>
      </w:r>
      <w:r>
        <w:rPr/>
        <w:t xml:space="preserve"> 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Body"/>
        <w:spacing w:before="0" w:after="0"/>
        <w:ind w:firstLine="6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«Где и когда?» (11ч)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огда учиться интересно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роект «Мой класс и моя школа»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Подготовка к выполнению проекта: знакомство с материалами учебника, распределение заданий, обсуждение способов и сроков работ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огда придёт суббота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Время и его течение. Прошлое, настоящее и будущее. Последовательность дней недел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огда наступит лето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Последовательность смены времён года и месяцев в нём. Названия осенних, зимних, весенних и летних месяцев. Зависимость природных явлений от смены времён год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Где живут белые медвед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Холодные районы Земли: Северный Ледовитый океан и Антарктида. Животный мир холодных районов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Где живут слоны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Жаркие районы Земли: саванна и тропический лес. Животный мир жарких районов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Где зимуют птицы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огда появилась одежда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огда изобрели велосипед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Когда мы станем взрослым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Отличие жизни взрослого человека от жизни ребёнка. Необходимость выбора профессии, целевых установок на будущее. Ответственность че</w:t>
        <w:softHyphen/>
        <w:t>ловека за состояние окружающего мира</w:t>
      </w:r>
    </w:p>
    <w:p>
      <w:pPr>
        <w:pStyle w:val="Normal"/>
        <w:shd w:fill="FFFFFF" w:val="clear"/>
        <w:autoSpaceDE w:val="false"/>
        <w:ind w:firstLine="6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«Почему и зачем?» (21ч)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Солнце светит днём, а звёзды ночью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Знакомство с целями и задачами раздела. Солнце — ближайшая к Земле звезда. Форма, цвет, сравнительные размеры звёзд. Созвездие Льв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Луна бывает разной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Луна — спутник Земли, её особенности. Изменение внешнего вида Луны и его причины. Способы изучения Луны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звенит звонок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Разнообразие звуков в окружающем мире. При</w:t>
        <w:softHyphen/>
        <w:t>чина возникновения и способ распространения звуков. Необходимость беречь уш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радуга разноцветная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Радуга — украшение окружающего мира. Цвета радуги. Причины возникновения радуг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мы любим кошек и собак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Взаимоотношения человека и его домашних пи</w:t>
        <w:softHyphen/>
        <w:t>томцев (кошек и собак). Предметы ухода за до</w:t>
        <w:softHyphen/>
        <w:t>машними животными. Особенности ухода за кошкой и собакой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мы не будем рвать цветы и ловить бабочек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в лесу мы будем соблюдать тишину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Звуки леса, их разнообразие и красота. Необходимость соблюдения тишины в лесу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мы спим ночью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Значение сна в жизни человека. Правила подготовки ко сну. Как спят животные. Работа человека в ночную смену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нужно есть много овощей и фруктов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Овощи и фрукты, их разнообразие и значение в питании человека. Витамины. Правила гигие</w:t>
        <w:softHyphen/>
        <w:t>ны при употреблении овощей и фруктов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нужно чистить зубы и мыть руки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Важнейшие правила гигиены, необходимость их соблюдения. Освоение приёмов чистки зубов и мытья рук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нам телефон и телевизор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Почта, телеграф, телефон — средства связи. Радио, телевидение, пресса (газеты и журналы) — средства массовой информации. Интернет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нужны автомобил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Автомобили — наземный транспорт, их разнообразие и назначение. Знакомство с устройством автомобиля. Электромобиль — автомобиль буду</w:t>
        <w:softHyphen/>
        <w:t>щего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нужны поезда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строят корабл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строят самолёты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Самолёты — воздушный транспорт. Виды самолётов в зависимости от их назначения (пасса</w:t>
        <w:softHyphen/>
        <w:t>жирские, грузовые, военные, спортивные). Устройство самолёта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в автомобиле и поезде нужно соблюдать правила безопасности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Правила безопасности в автомобиле, в поезде и на железной дороге, а также в других средствах транспорта (автобусе, троллейбусе, трамвае)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на корабле и в самолёте нужно со</w:t>
        <w:softHyphen/>
        <w:t>блюдать правила безопасности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Правила безопасности на водном и воздушном транспорте. Спасательные средства на корабле и в самолёте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Зачем люди осваивают космос?</w:t>
      </w:r>
    </w:p>
    <w:p>
      <w:pPr>
        <w:pStyle w:val="Normal"/>
        <w:shd w:fill="FFFFFF" w:val="clear"/>
        <w:autoSpaceDE w:val="false"/>
        <w:ind w:firstLine="660"/>
        <w:jc w:val="both"/>
        <w:rPr/>
      </w:pPr>
      <w:r>
        <w:rPr>
          <w:bCs/>
        </w:rPr>
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</w:t>
      </w:r>
    </w:p>
    <w:p>
      <w:pPr>
        <w:pStyle w:val="Normal"/>
        <w:shd w:fill="FFFFFF" w:val="clear"/>
        <w:autoSpaceDE w:val="false"/>
        <w:ind w:firstLine="660"/>
        <w:jc w:val="both"/>
        <w:rPr>
          <w:b/>
          <w:b/>
          <w:bCs/>
        </w:rPr>
      </w:pPr>
      <w:r>
        <w:rPr>
          <w:b/>
          <w:bCs/>
        </w:rPr>
        <w:t>Почему мы часто слышим слово «экология»?</w:t>
      </w:r>
    </w:p>
    <w:p>
      <w:pPr>
        <w:pStyle w:val="Normal"/>
        <w:shd w:fill="FFFFFF" w:val="clear"/>
        <w:autoSpaceDE w:val="false"/>
        <w:ind w:firstLine="660"/>
        <w:jc w:val="both"/>
        <w:rPr>
          <w:bCs/>
        </w:rPr>
      </w:pPr>
      <w:r>
        <w:rPr>
          <w:bCs/>
        </w:rPr>
        <w:t>Первоначальное представление об экологии. Взаимосвязи между человеком и природой. День Земли</w:t>
      </w:r>
    </w:p>
    <w:p>
      <w:pPr>
        <w:pStyle w:val="Normal"/>
        <w:ind w:firstLine="660"/>
        <w:rPr/>
      </w:pPr>
      <w:r>
        <w:rPr>
          <w:b/>
          <w:iCs/>
        </w:rPr>
        <w:t>Практическая работа:</w:t>
      </w:r>
      <w:r>
        <w:rPr>
          <w:i/>
          <w:iCs/>
        </w:rPr>
        <w:t xml:space="preserve"> </w:t>
      </w:r>
      <w:r>
        <w:rPr/>
        <w:t>Простейшие правила гигие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(1 ч.)</w:t>
      </w:r>
    </w:p>
    <w:p>
      <w:pPr>
        <w:pStyle w:val="Normal"/>
        <w:ind w:firstLine="708"/>
        <w:rPr/>
      </w:pPr>
      <w:r>
        <w:rPr/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ТЕМАТИЧЕСКОЕ ПЛАНИРОВАНИЕУЧЕБНОГО ПРЕДМЕТА « Окружающий ми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 часа в неделю, 33 учебные недели – 66 ч )</w:t>
      </w:r>
    </w:p>
    <w:tbl>
      <w:tblPr>
        <w:tblW w:w="147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8"/>
        <w:gridCol w:w="9541"/>
        <w:gridCol w:w="50"/>
        <w:gridCol w:w="11"/>
        <w:gridCol w:w="2115"/>
        <w:gridCol w:w="2127"/>
      </w:tblGrid>
      <w:tr>
        <w:trPr/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провед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ятия</w:t>
            </w:r>
          </w:p>
        </w:tc>
      </w:tr>
      <w:tr>
        <w:trPr/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</w:t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16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- 1 ч.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давайте вопросы! </w:t>
            </w:r>
            <w:r>
              <w:rPr/>
              <w:t>Уч. с.3-8, тетр.. с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Что и кто?» - 20 ч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Что такое Родина?</w:t>
            </w:r>
            <w:r>
              <w:rPr/>
              <w:t xml:space="preserve"> Уч. с.10-11, тетр.. с.4.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мы знаем о народах России? </w:t>
            </w:r>
            <w:r>
              <w:rPr/>
              <w:t>Уч. с.12-13, тетр.. с.5-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мы знаем о Москве? </w:t>
            </w:r>
            <w:r>
              <w:rPr/>
              <w:t>Уч. с.14-15, тет.. с.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ект «Моя малая Родина» </w:t>
            </w:r>
            <w:r>
              <w:rPr/>
              <w:t xml:space="preserve">Уч. с.16-17, </w:t>
            </w:r>
            <w:r>
              <w:rPr>
                <w:bCs/>
              </w:rPr>
              <w:t xml:space="preserve"> </w:t>
            </w:r>
            <w:r>
              <w:rPr/>
              <w:t>тетр.. с.8-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у нас над головой? </w:t>
            </w:r>
            <w:r>
              <w:rPr/>
              <w:t>Уч. с.18-19, тет. с.10-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у нас под ногами? </w:t>
            </w:r>
            <w:r>
              <w:rPr/>
              <w:t>Уч. с.20-21, тет. с.10-1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общего у разных растений? </w:t>
            </w:r>
            <w:r>
              <w:rPr/>
              <w:t>Уч. с.22-23, тет. с.12-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растёт на подоконнике? </w:t>
            </w:r>
            <w:r>
              <w:rPr/>
              <w:t xml:space="preserve">Уч. с.24-25, </w:t>
            </w:r>
            <w:r>
              <w:rPr>
                <w:bCs/>
              </w:rPr>
              <w:t xml:space="preserve"> </w:t>
            </w:r>
            <w:r>
              <w:rPr/>
              <w:t>тетр. с.13-1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растёт на клумбе? </w:t>
            </w:r>
            <w:r>
              <w:rPr/>
              <w:t>Уч. с.26-27, тет. с.15-1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это за листья? </w:t>
            </w:r>
            <w:r>
              <w:rPr/>
              <w:t>Уч. с.28-29, тет. с. 16-1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такое хвоинки? </w:t>
            </w:r>
            <w:r>
              <w:rPr/>
              <w:t>Уч. с.30-31, тет. с.19-2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то такие насекомые? </w:t>
            </w:r>
            <w:r>
              <w:rPr/>
              <w:t>Уч. с.32-33, тет. с.22-2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то такие рыбы? </w:t>
            </w:r>
            <w:r>
              <w:rPr/>
              <w:t>Уч. с.34-35, тет. с.2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то такие птицы? </w:t>
            </w:r>
            <w:r>
              <w:rPr/>
              <w:t>Уч. с.36-37, тет. с.25-2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Кто такие звери? </w:t>
            </w:r>
            <w:r>
              <w:rPr/>
              <w:t>Уч. с.38-41, тет. с.27-2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- 13 ч.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/1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Что окружает нас дома? </w:t>
            </w:r>
            <w:r>
              <w:rPr/>
              <w:t xml:space="preserve">Уч. с.42-43, </w:t>
            </w:r>
            <w:r>
              <w:rPr>
                <w:bCs/>
              </w:rPr>
              <w:t xml:space="preserve"> </w:t>
            </w:r>
            <w:r>
              <w:rPr/>
              <w:t>тетр.. с.29-3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умеет компьютер? </w:t>
            </w:r>
            <w:r>
              <w:rPr/>
              <w:t>Уч. с.44-45, тетр. с.3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то вокруг нас может быть опасным? </w:t>
            </w:r>
            <w:r>
              <w:rPr/>
              <w:t>Уч. с.46-47, тетр. с.32-3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что похожа наша планета? </w:t>
            </w:r>
            <w:r>
              <w:rPr/>
              <w:t xml:space="preserve">Уч. с.48-49, </w:t>
            </w:r>
            <w:r>
              <w:rPr>
                <w:bCs/>
              </w:rPr>
              <w:t xml:space="preserve"> </w:t>
            </w:r>
            <w:r>
              <w:rPr/>
              <w:t xml:space="preserve">тетр. с.3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2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Что и кто?» Презентация проекта «Моя малая Родина»Уч. с.50-54 Тетр. с. 3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«Как, откуда и куда?» 12 ч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22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к живёт семья? Проект «Моя семья» </w:t>
            </w:r>
            <w:r>
              <w:rPr>
                <w:bCs/>
              </w:rPr>
              <w:t>Уч. с. 56-59 ,тет. с. 35-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23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ткуда в наш дом приходит вода и куда она уходит </w:t>
            </w:r>
            <w:r>
              <w:rPr/>
              <w:t>Уч. с.60-61,тет. с.38-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24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ткуда в наш дом приходит электричество? </w:t>
            </w:r>
            <w:r>
              <w:rPr/>
              <w:t>Уч. с.62-63, тетр..с.40-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25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 путешествует письмо? Уч. с. 64-65Тетр. с.42-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26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уда текут реки? Уч.с. 66-67 Тет. с.43-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7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ткуда берутся снег и лёд? </w:t>
            </w:r>
            <w:r>
              <w:rPr/>
              <w:t xml:space="preserve">Уч. с.68-69, </w:t>
            </w:r>
            <w:r>
              <w:rPr>
                <w:bCs/>
              </w:rPr>
              <w:t xml:space="preserve"> </w:t>
            </w:r>
            <w:r>
              <w:rPr/>
              <w:t>тетр. с.45-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28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 живут растения?Уч. с. 70-71, Тетр.48-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29</w:t>
            </w:r>
          </w:p>
        </w:tc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ак живут животные</w:t>
            </w:r>
            <w:r>
              <w:rPr/>
              <w:t>? Уч. с.72-73, тет. с.50-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 - 20 ч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1/3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Как зимой помочь птицам? </w:t>
            </w:r>
            <w:r>
              <w:rPr/>
              <w:t>Уч. с.74-75,тетр. с.52-5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куда берётся и куда девается мусор?</w:t>
            </w:r>
            <w:r>
              <w:rPr/>
              <w:t>Уч. с.78-79, тет. с.54-5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ткуда в снежках грязь? Уч. с. 80-81 Тетр. с. 56-5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3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Как, откуда и куда?» Презентация проекта «Моя семья» Уч. с.82-87, Тетр. с.5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де и когда?» 11ч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3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гда учиться интересно? </w:t>
            </w:r>
            <w:r>
              <w:rPr/>
              <w:t>Уч. с.4-5, тетр. с.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3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ект «Мой класс и моя школа» Уч. с.6-7Тетр.с.4-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3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гда придёт суббота? </w:t>
            </w:r>
            <w:r>
              <w:rPr/>
              <w:t xml:space="preserve">Уч. с.8-9, </w:t>
            </w:r>
            <w:r>
              <w:rPr>
                <w:bCs/>
              </w:rPr>
              <w:t xml:space="preserve"> </w:t>
            </w:r>
            <w:r>
              <w:rPr/>
              <w:t>тетр. с.6-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3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гда наступит лето?</w:t>
            </w:r>
            <w:r>
              <w:rPr/>
              <w:t>Уч. с.10-11, тет. с.9-1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3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Где живут белые медведи? </w:t>
            </w:r>
            <w:r>
              <w:rPr/>
              <w:t>Уч. с.12-13, тетр. с.11-1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3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де живут слоны?</w:t>
            </w:r>
            <w:r>
              <w:rPr/>
              <w:t>Уч. с.14-15, тет. с.12-1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4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де зимуют птицы?</w:t>
            </w:r>
            <w:r>
              <w:rPr/>
              <w:t>Уч. с.16-17, тет. с.14-1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4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гда появилась одежда? </w:t>
            </w:r>
            <w:r>
              <w:rPr/>
              <w:t>Уч. с.20-21, тетр.. с.15-1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4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гда изобрели велосипед? </w:t>
            </w:r>
            <w:r>
              <w:rPr/>
              <w:t>Уч. с.22-23, тетр.. с.17-1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4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огда мы станем взрослыми? </w:t>
            </w:r>
            <w:r>
              <w:rPr/>
              <w:t xml:space="preserve">Уч. с.24-25, </w:t>
            </w:r>
            <w:r>
              <w:rPr>
                <w:bCs/>
              </w:rPr>
              <w:t xml:space="preserve"> </w:t>
            </w:r>
            <w:r>
              <w:rPr/>
              <w:t>тетр.. с.18-1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4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Где и когда?» Презентация проекта «Мой класс и моя школа»Уч. с. 26-30 Тетр. с. 2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«Почему и зачем?» 22 ч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4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Солнце светит днём, а звёзды ночью? Уч. с.32-33, тетр.. с.21-22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4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Луна бывает разной? Уч. с.34-35, тетр.. с.22-2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4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идёт дождь и дует ветер? Уч. с.36-37, тетр.. с.23-2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4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звенит звонок? Уч. с.38-39, тетр.. с.25-2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4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радуга разноцветная? Уч. с.40-41, тетр.. с.26-2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4 четверть - 17 ч.</w:t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5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мы любим кошек и собак? Уч. 42-43 Тет. с. 27-2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5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«Мои любимые домашние питомцы» Уч. 44-45Тетр. с. 27-2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5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мы не будем рвать цветы и ловить бабочек? Уч. с.46-47, тетр.. с.30-3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5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в лесу мы будем соблюдать тишину? Уч. с.48-49,тетр.. с.3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мы спим ночью? Уч. с.52-53, тетр.. с.3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5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нужно есть много овощей и фруктов? Уч. с.54-55,тетр.. с.36-38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5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нужно чистить зубы и мыть руки? Уч. с.56-57,тетр.. с.38-3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57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нам телефон и телевизор? Уч. с.58-59, тетр. с.39-40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58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нужны автомобили? Уч. с.60-61,тетр.. с.4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59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нужны поезда? Уч. с.62-63, тет. с.42-4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60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чем строят корабли? </w:t>
            </w:r>
            <w:r>
              <w:rPr/>
              <w:t>Уч. с.64-65, тет. с.44-45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61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строят самолёты? Уч. с.66-67, тетр.. с.46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62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в автомобиле и поезде нужно соблюдать правила безопасности? Уч. с.68-69, тет. с.47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63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на корабле и в самолёте нужно соблюдать правила безопасности? Уч. с.70-71,тет. с.48-49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64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люди осваивают космос? Уч. с.72-73,  тетр.. с.50-51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5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чему мы часто слышим слово «экология»? Уч. с.74-75, тетр.. с.52-53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66</w:t>
            </w:r>
          </w:p>
        </w:tc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м себя и оценим свои достижения по разделу «Почему и зачем?» Презентация проекта «Мои домашние питомцы» Уч. с.76-83, тетр.. с.54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Centr">
    <w:name w:val="centr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bidi="he-I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3:51:00Z</dcterms:created>
  <dc:creator>Admin</dc:creator>
  <dc:description/>
  <cp:keywords/>
  <dc:language>en-US</dc:language>
  <cp:lastModifiedBy>Баулина</cp:lastModifiedBy>
  <cp:lastPrinted>2019-09-26T20:30:00Z</cp:lastPrinted>
  <dcterms:modified xsi:type="dcterms:W3CDTF">2021-02-19T08:27:00Z</dcterms:modified>
  <cp:revision>119</cp:revision>
  <dc:subject/>
  <dc:title>МУНИЦИПАЛЬНОЕ ОБЩЕОБРАЗОВАТЕЛЬНОЕ УЧРЕЖДЕНИЕ</dc:title>
</cp:coreProperties>
</file>